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center"/>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ind w:firstLine="227"/>
        <w:jc w:val="center"/>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ind w:firstLine="227"/>
        <w:jc w:val="center"/>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ind w:firstLine="227"/>
        <w:jc w:val="center"/>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ind w:firstLine="227"/>
        <w:jc w:val="center"/>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ind w:hanging="0"/>
        <w:jc w:val="center"/>
        <w:rPr>
          <w:rFonts w:ascii="VNI-Oxford;Arial Unicode MS" w:hAnsi="VNI-Oxford;Arial Unicode MS" w:cs="VNI-Oxford;Arial Unicode MS"/>
          <w:sz w:val="16"/>
        </w:rPr>
      </w:pPr>
      <w:r>
        <w:rPr>
          <w:rFonts w:cs="VNI-Oxford;Arial Unicode MS" w:ascii="VNI-Oxford;Arial Unicode MS" w:hAnsi="VNI-Oxford;Arial Unicode MS"/>
          <w:sz w:val="16"/>
        </w:rPr>
        <w:t>CHÖÔNG III</w:t>
      </w:r>
    </w:p>
    <w:p>
      <w:pPr>
        <w:pStyle w:val="Heading1"/>
        <w:keepNext w:val="false"/>
        <w:widowControl w:val="false"/>
        <w:ind w:hanging="0"/>
        <w:jc w:val="center"/>
        <w:rPr>
          <w:rFonts w:ascii="VNI-Oxford;Arial Unicode MS" w:hAnsi="VNI-Oxford;Arial Unicode MS" w:cs="VNI-Oxford;Arial Unicode MS"/>
          <w:sz w:val="23"/>
        </w:rPr>
      </w:pPr>
      <w:r>
        <w:rPr>
          <w:rFonts w:cs="VNI-Oxford;Arial Unicode MS" w:ascii="VNI-Oxford;Arial Unicode MS" w:hAnsi="VNI-Oxford;Arial Unicode MS"/>
          <w:sz w:val="23"/>
        </w:rPr>
        <w:t>CAÁU TRUÙC CUÛA LUAÄN AÙN</w:t>
      </w:r>
    </w:p>
    <w:p>
      <w:pPr>
        <w:pStyle w:val="Normal"/>
        <w:ind w:hanging="0"/>
        <w:jc w:val="center"/>
        <w:rPr>
          <w:rFonts w:ascii="VNI-Oxford;Arial Unicode MS" w:hAnsi="VNI-Oxford;Arial Unicode MS" w:cs="VNI-Oxford;Arial Unicode MS"/>
          <w:sz w:val="23"/>
        </w:rPr>
      </w:pPr>
      <w:r>
        <w:rPr>
          <w:rFonts w:cs="VNI-Oxford;Arial Unicode MS" w:ascii="VNI-Oxford;Arial Unicode MS" w:hAnsi="VNI-Oxford;Arial Unicode MS"/>
          <w:sz w:val="23"/>
        </w:rPr>
        <w:t>(THE FORMAT OF THE THESIS)</w:t>
      </w:r>
    </w:p>
    <w:p>
      <w:pPr>
        <w:pStyle w:val="Normal"/>
        <w:spacing w:before="6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Heading2"/>
        <w:keepNext w:val="false"/>
        <w:widowControl w:val="false"/>
        <w:spacing w:before="60" w:after="0"/>
        <w:ind w:hanging="0"/>
        <w:jc w:val="center"/>
        <w:rPr>
          <w:rFonts w:ascii="VNI-Oxford;Arial Unicode MS" w:hAnsi="VNI-Oxford;Arial Unicode MS" w:cs="VNI-Oxford;Arial Unicode MS"/>
          <w:sz w:val="18"/>
        </w:rPr>
      </w:pPr>
      <w:r>
        <w:rPr>
          <w:rFonts w:cs="VNI-Oxford;Arial Unicode MS" w:ascii="VNI-Oxford;Arial Unicode MS" w:hAnsi="VNI-Oxford;Arial Unicode MS"/>
          <w:sz w:val="18"/>
        </w:rPr>
        <w:t>I. DAÃN NHAÄP</w:t>
      </w:r>
    </w:p>
    <w:p>
      <w:pPr>
        <w:pStyle w:val="TextBodyIndent"/>
        <w:widowControl w:val="false"/>
        <w:spacing w:before="0" w:after="60"/>
        <w:ind w:firstLine="227"/>
        <w:rPr>
          <w:rFonts w:ascii="VNI-Oxford;Arial Unicode MS" w:hAnsi="VNI-Oxford;Arial Unicode MS" w:cs="VNI-Oxford;Arial Unicode MS"/>
          <w:b w:val="false"/>
          <w:b w:val="false"/>
          <w:sz w:val="23"/>
        </w:rPr>
      </w:pPr>
      <w:r>
        <w:rPr>
          <w:rFonts w:cs="VNI-Oxford;Arial Unicode MS" w:ascii="VNI-Oxford;Arial Unicode MS" w:hAnsi="VNI-Oxford;Arial Unicode MS"/>
          <w:b w:val="false"/>
          <w:sz w:val="23"/>
        </w:rPr>
        <w:t>Coù moät soá qui ñònh mang tính quoác teá veà caùch trình baøy hình thöùc hay caáu truùc cuûa luaän aùn maø ngöôøi nghieân cöùu caàn tuaân thuû ñeå hình thöùc cuûa luaän aùn ñöôïc roõ raøng, thích öùng, logic vaø ñaït tieâu chuaån. Thoâng thöôøng caáu truùc cuûa luaän aùn hay saùch tieâu chuaån bao goàm ba phaàn: phaàn daãn nhaäp, phaàn vaên baûn vaø phaàn tham khaûo. Chieàu daøi hay soá trang cuûa ba phaàn naøy vaø giöõa caùc chöông khoâng nhaát thieát phaûi caân ñoái, mieãn sao ñaùp öùng ñöôïc muïc ñích nghieân cöùu vaø phuïc vuï ngöôøi ñoïc.</w:t>
      </w:r>
    </w:p>
    <w:p>
      <w:pPr>
        <w:pStyle w:val="Normal"/>
        <w:spacing w:before="0" w:after="6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A. Phaàn Daãn Nhaäp (</w:t>
      </w:r>
      <w:r>
        <w:rPr>
          <w:rFonts w:cs="VNI-Oxford;Arial Unicode MS" w:ascii="VNI-Oxford;Arial Unicode MS" w:hAnsi="VNI-Oxford;Arial Unicode MS"/>
          <w:b/>
          <w:i/>
          <w:sz w:val="21"/>
        </w:rPr>
        <w:t>The Preliminaries</w:t>
      </w:r>
      <w:r>
        <w:rPr>
          <w:rFonts w:cs="VNI-Oxford;Arial Unicode MS" w:ascii="VNI-Oxford;Arial Unicode MS" w:hAnsi="VNI-Oxford;Arial Unicode MS"/>
          <w:b/>
          <w:sz w:val="21"/>
        </w:rPr>
        <w:t>)</w:t>
      </w:r>
    </w:p>
    <w:p>
      <w:pPr>
        <w:pStyle w:val="Normal"/>
        <w:numPr>
          <w:ilvl w:val="0"/>
          <w:numId w:val="4"/>
        </w:numPr>
        <w:ind w:left="0" w:firstLine="227"/>
        <w:rPr/>
      </w:pPr>
      <w:r>
        <w:rPr>
          <w:rFonts w:cs="VNI-Oxford;Arial Unicode MS" w:ascii="VNI-Oxford;Arial Unicode MS" w:hAnsi="VNI-Oxford;Arial Unicode MS"/>
          <w:sz w:val="23"/>
        </w:rPr>
        <w:t>Trang bìa (</w:t>
      </w:r>
      <w:r>
        <w:rPr>
          <w:rFonts w:cs="VNI-Oxford;Arial Unicode MS" w:ascii="VNI-Oxford;Arial Unicode MS" w:hAnsi="VNI-Oxford;Arial Unicode MS"/>
          <w:i/>
          <w:sz w:val="23"/>
        </w:rPr>
        <w:t>Cover-Page</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Trang ñeå troáng (</w:t>
      </w:r>
      <w:r>
        <w:rPr>
          <w:rFonts w:cs="VNI-Oxford;Arial Unicode MS" w:ascii="VNI-Oxford;Arial Unicode MS" w:hAnsi="VNI-Oxford;Arial Unicode MS"/>
          <w:i/>
          <w:sz w:val="23"/>
        </w:rPr>
        <w:t>Blank Page</w:t>
      </w:r>
      <w:r>
        <w:rPr>
          <w:rFonts w:cs="VNI-Oxford;Arial Unicode MS" w:ascii="VNI-Oxford;Arial Unicode MS" w:hAnsi="VNI-Oxford;Arial Unicode MS"/>
          <w:sz w:val="23"/>
        </w:rPr>
        <w:t>) hay trang ñeäm (</w:t>
      </w:r>
      <w:r>
        <w:rPr>
          <w:rFonts w:cs="VNI-Oxford;Arial Unicode MS" w:ascii="VNI-Oxford;Arial Unicode MS" w:hAnsi="VNI-Oxford;Arial Unicode MS"/>
          <w:i/>
          <w:sz w:val="23"/>
        </w:rPr>
        <w:t>Fly-Page</w:t>
      </w:r>
      <w:r>
        <w:rPr>
          <w:rFonts w:cs="VNI-Oxford;Arial Unicode MS" w:ascii="VNI-Oxford;Arial Unicode MS" w:hAnsi="VNI-Oxford;Arial Unicode MS"/>
          <w:sz w:val="23"/>
        </w:rPr>
        <w:t>) hay trang nöûa töïa ñeà (</w:t>
      </w:r>
      <w:r>
        <w:rPr>
          <w:rFonts w:cs="VNI-Oxford;Arial Unicode MS" w:ascii="VNI-Oxford;Arial Unicode MS" w:hAnsi="VNI-Oxford;Arial Unicode MS"/>
          <w:i/>
          <w:sz w:val="23"/>
        </w:rPr>
        <w:t>Half-Title Page</w:t>
      </w:r>
      <w:r>
        <w:rPr>
          <w:rFonts w:cs="VNI-Oxford;Arial Unicode MS" w:ascii="VNI-Oxford;Arial Unicode MS" w:hAnsi="VNI-Oxford;Arial Unicode MS"/>
          <w:sz w:val="23"/>
        </w:rPr>
        <w:t>).</w:t>
        <w:tab/>
        <w:tab/>
        <w:tab/>
        <w:tab/>
      </w:r>
    </w:p>
    <w:p>
      <w:pPr>
        <w:pStyle w:val="Normal"/>
        <w:numPr>
          <w:ilvl w:val="0"/>
          <w:numId w:val="4"/>
        </w:numPr>
        <w:ind w:left="0" w:firstLine="227"/>
        <w:rPr/>
      </w:pPr>
      <w:r>
        <w:rPr>
          <w:rFonts w:cs="VNI-Oxford;Arial Unicode MS" w:ascii="VNI-Oxford;Arial Unicode MS" w:hAnsi="VNI-Oxford;Arial Unicode MS"/>
          <w:sz w:val="23"/>
        </w:rPr>
        <w:t>Trang töïa ñeà (</w:t>
      </w:r>
      <w:r>
        <w:rPr>
          <w:rFonts w:cs="VNI-Oxford;Arial Unicode MS" w:ascii="VNI-Oxford;Arial Unicode MS" w:hAnsi="VNI-Oxford;Arial Unicode MS"/>
          <w:i/>
          <w:sz w:val="23"/>
        </w:rPr>
        <w:t>Title-Page</w:t>
      </w:r>
      <w:r>
        <w:rPr>
          <w:rFonts w:cs="VNI-Oxford;Arial Unicode MS" w:ascii="VNI-Oxford;Arial Unicode MS" w:hAnsi="VNI-Oxford;Arial Unicode MS"/>
          <w:sz w:val="23"/>
        </w:rPr>
        <w:t>)</w:t>
      </w:r>
    </w:p>
    <w:p>
      <w:pPr>
        <w:pStyle w:val="Normal"/>
        <w:numPr>
          <w:ilvl w:val="0"/>
          <w:numId w:val="4"/>
        </w:numPr>
        <w:ind w:left="0" w:firstLine="227"/>
        <w:rPr>
          <w:rFonts w:ascii="VNI-Oxford;Arial Unicode MS" w:hAnsi="VNI-Oxford;Arial Unicode MS" w:cs="VNI-Oxford;Arial Unicode MS"/>
          <w:sz w:val="23"/>
        </w:rPr>
      </w:pPr>
      <w:r>
        <w:rPr>
          <w:rFonts w:cs="VNI-Oxford;Arial Unicode MS" w:ascii="VNI-Oxford;Arial Unicode MS" w:hAnsi="VNI-Oxford;Arial Unicode MS"/>
          <w:sz w:val="23"/>
        </w:rPr>
        <w:t>Trang töôûng nieäm (</w:t>
      </w:r>
      <w:r>
        <w:rPr>
          <w:rFonts w:cs="VNI-Oxford;Arial Unicode MS" w:ascii="VNI-Oxford;Arial Unicode MS" w:hAnsi="VNI-Oxford;Arial Unicode MS"/>
          <w:i/>
          <w:sz w:val="23"/>
        </w:rPr>
        <w:t>Dedicated page</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Trang xaùc nhaän cuûa giaùo sö höôùng daãn vaø giaùo sö tröôûng boä moân (</w:t>
      </w:r>
      <w:r>
        <w:rPr>
          <w:rFonts w:cs="VNI-Oxford;Arial Unicode MS" w:ascii="VNI-Oxford;Arial Unicode MS" w:hAnsi="VNI-Oxford;Arial Unicode MS"/>
          <w:i/>
          <w:sz w:val="23"/>
        </w:rPr>
        <w:t>Certificate</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Trang tuyeân boá cuûa nghieân cöùu sinh (</w:t>
      </w:r>
      <w:r>
        <w:rPr>
          <w:rFonts w:cs="VNI-Oxford;Arial Unicode MS" w:ascii="VNI-Oxford;Arial Unicode MS" w:hAnsi="VNI-Oxford;Arial Unicode MS"/>
          <w:i/>
          <w:sz w:val="23"/>
        </w:rPr>
        <w:t>Declaration</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Muïc luïc (</w:t>
      </w:r>
      <w:r>
        <w:rPr>
          <w:rFonts w:cs="VNI-Oxford;Arial Unicode MS" w:ascii="VNI-Oxford;Arial Unicode MS" w:hAnsi="VNI-Oxford;Arial Unicode MS"/>
          <w:i/>
          <w:sz w:val="23"/>
        </w:rPr>
        <w:t>Table of Contents</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Lôøi ñaàu saùch (</w:t>
      </w:r>
      <w:r>
        <w:rPr>
          <w:rFonts w:cs="VNI-Oxford;Arial Unicode MS" w:ascii="VNI-Oxford;Arial Unicode MS" w:hAnsi="VNI-Oxford;Arial Unicode MS"/>
          <w:i/>
          <w:sz w:val="23"/>
        </w:rPr>
        <w:t>Preface</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Lôøi caûm ôn (</w:t>
      </w:r>
      <w:r>
        <w:rPr>
          <w:rFonts w:cs="VNI-Oxford;Arial Unicode MS" w:ascii="VNI-Oxford;Arial Unicode MS" w:hAnsi="VNI-Oxford;Arial Unicode MS"/>
          <w:i/>
          <w:sz w:val="23"/>
        </w:rPr>
        <w:t>Acknowledgements</w:t>
      </w:r>
      <w:r>
        <w:rPr>
          <w:rFonts w:cs="VNI-Oxford;Arial Unicode MS" w:ascii="VNI-Oxford;Arial Unicode MS" w:hAnsi="VNI-Oxford;Arial Unicode MS"/>
          <w:sz w:val="23"/>
        </w:rPr>
        <w:t>).</w:t>
      </w:r>
    </w:p>
    <w:p>
      <w:pPr>
        <w:pStyle w:val="Normal"/>
        <w:numPr>
          <w:ilvl w:val="0"/>
          <w:numId w:val="4"/>
        </w:numPr>
        <w:ind w:left="0" w:firstLine="227"/>
        <w:rPr/>
      </w:pPr>
      <w:r>
        <w:rPr>
          <w:rFonts w:cs="VNI-Oxford;Arial Unicode MS" w:ascii="VNI-Oxford;Arial Unicode MS" w:hAnsi="VNI-Oxford;Arial Unicode MS"/>
          <w:sz w:val="23"/>
        </w:rPr>
        <w:t>Baûng lieät keâ caùc baûng bieåu, hình aûnh minh hoïa, neáu coù (</w:t>
      </w:r>
      <w:r>
        <w:rPr>
          <w:rFonts w:cs="VNI-Oxford;Arial Unicode MS" w:ascii="VNI-Oxford;Arial Unicode MS" w:hAnsi="VNI-Oxford;Arial Unicode MS"/>
          <w:i/>
          <w:sz w:val="23"/>
        </w:rPr>
        <w:t>List of Tables, Figures and Illustrations or Plates</w:t>
      </w:r>
      <w:r>
        <w:rPr>
          <w:rFonts w:cs="VNI-Oxford;Arial Unicode MS" w:ascii="VNI-Oxford;Arial Unicode MS" w:hAnsi="VNI-Oxford;Arial Unicode MS"/>
          <w:sz w:val="23"/>
        </w:rPr>
        <w:t>).</w:t>
      </w:r>
    </w:p>
    <w:p>
      <w:pPr>
        <w:pStyle w:val="Normal"/>
        <w:numPr>
          <w:ilvl w:val="0"/>
          <w:numId w:val="6"/>
        </w:numPr>
        <w:rPr>
          <w:rFonts w:ascii="VNI-Oxford;Arial Unicode MS" w:hAnsi="VNI-Oxford;Arial Unicode MS" w:cs="VNI-Oxford;Arial Unicode MS"/>
          <w:sz w:val="23"/>
        </w:rPr>
      </w:pPr>
      <w:r>
        <w:rPr>
          <w:rFonts w:cs="VNI-Oxford;Arial Unicode MS" w:ascii="VNI-Oxford;Arial Unicode MS" w:hAnsi="VNI-Oxford;Arial Unicode MS"/>
          <w:sz w:val="23"/>
        </w:rPr>
        <w:t>Baûng vieát taét (</w:t>
      </w:r>
      <w:r>
        <w:rPr>
          <w:rFonts w:cs="VNI-Oxford;Arial Unicode MS" w:ascii="VNI-Oxford;Arial Unicode MS" w:hAnsi="VNI-Oxford;Arial Unicode MS"/>
          <w:i/>
          <w:sz w:val="23"/>
        </w:rPr>
        <w:t>Abbreviations</w:t>
      </w:r>
      <w:r>
        <w:rPr>
          <w:rFonts w:cs="VNI-Oxford;Arial Unicode MS" w:ascii="VNI-Oxford;Arial Unicode MS" w:hAnsi="VNI-Oxford;Arial Unicode MS"/>
          <w:sz w:val="23"/>
        </w:rPr>
        <w:t>).</w:t>
      </w:r>
    </w:p>
    <w:p>
      <w:pPr>
        <w:pStyle w:val="Normal"/>
        <w:numPr>
          <w:ilvl w:val="0"/>
          <w:numId w:val="6"/>
        </w:numPr>
        <w:ind w:left="722" w:firstLine="227"/>
        <w:rPr>
          <w:rFonts w:ascii="VNI-Oxford;Arial Unicode MS" w:hAnsi="VNI-Oxford;Arial Unicode MS" w:cs="VNI-Oxford;Arial Unicode MS"/>
          <w:sz w:val="23"/>
        </w:rPr>
      </w:pPr>
      <w:r>
        <w:rPr>
          <w:rFonts w:cs="VNI-Oxford;Arial Unicode MS" w:ascii="VNI-Oxford;Arial Unicode MS" w:hAnsi="VNI-Oxford;Arial Unicode MS"/>
          <w:sz w:val="23"/>
        </w:rPr>
        <w:t>Ghi chuù veà caùch ñaùnh soá, ngoân ngöõ vaø baûn dòch (</w:t>
      </w:r>
      <w:r>
        <w:rPr>
          <w:rFonts w:cs="VNI-Oxford;Arial Unicode MS" w:ascii="VNI-Oxford;Arial Unicode MS" w:hAnsi="VNI-Oxford;Arial Unicode MS"/>
          <w:i/>
          <w:sz w:val="23"/>
        </w:rPr>
        <w:t>A Note on Numerals, Language and Translation</w:t>
      </w:r>
      <w:r>
        <w:rPr>
          <w:rFonts w:cs="VNI-Oxford;Arial Unicode MS" w:ascii="VNI-Oxford;Arial Unicode MS" w:hAnsi="VNI-Oxford;Arial Unicode MS"/>
          <w:sz w:val="23"/>
        </w:rPr>
        <w:t>)</w:t>
      </w:r>
    </w:p>
    <w:p>
      <w:pPr>
        <w:pStyle w:val="Normal"/>
        <w:spacing w:before="16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B. Phaàn Vaên Baûn (</w:t>
      </w:r>
      <w:r>
        <w:rPr>
          <w:rFonts w:cs="VNI-Oxford;Arial Unicode MS" w:ascii="VNI-Oxford;Arial Unicode MS" w:hAnsi="VNI-Oxford;Arial Unicode MS"/>
          <w:b/>
          <w:i/>
          <w:sz w:val="21"/>
        </w:rPr>
        <w:t>The Text or the Thesis</w:t>
      </w:r>
      <w:r>
        <w:rPr>
          <w:rFonts w:cs="VNI-Oxford;Arial Unicode MS" w:ascii="VNI-Oxford;Arial Unicode MS" w:hAnsi="VNI-Oxford;Arial Unicode MS"/>
          <w:b/>
          <w:sz w:val="21"/>
        </w:rPr>
        <w:t>)</w:t>
      </w:r>
    </w:p>
    <w:p>
      <w:pPr>
        <w:pStyle w:val="Normal"/>
        <w:numPr>
          <w:ilvl w:val="0"/>
          <w:numId w:val="5"/>
        </w:numPr>
        <w:ind w:left="0" w:firstLine="227"/>
        <w:rPr/>
      </w:pPr>
      <w:r>
        <w:rPr>
          <w:rFonts w:cs="VNI-Oxford;Arial Unicode MS" w:ascii="VNI-Oxford;Arial Unicode MS" w:hAnsi="VNI-Oxford;Arial Unicode MS"/>
          <w:sz w:val="23"/>
        </w:rPr>
        <w:t>Chöông daãn nhaäp (</w:t>
      </w:r>
      <w:r>
        <w:rPr>
          <w:rFonts w:cs="VNI-Oxford;Arial Unicode MS" w:ascii="VNI-Oxford;Arial Unicode MS" w:hAnsi="VNI-Oxford;Arial Unicode MS"/>
          <w:i/>
          <w:sz w:val="23"/>
        </w:rPr>
        <w:t>Introduction</w:t>
      </w:r>
      <w:r>
        <w:rPr>
          <w:rFonts w:cs="VNI-Oxford;Arial Unicode MS" w:ascii="VNI-Oxford;Arial Unicode MS" w:hAnsi="VNI-Oxford;Arial Unicode MS"/>
          <w:sz w:val="23"/>
        </w:rPr>
        <w:t>).</w:t>
      </w:r>
    </w:p>
    <w:p>
      <w:pPr>
        <w:pStyle w:val="Normal"/>
        <w:numPr>
          <w:ilvl w:val="0"/>
          <w:numId w:val="5"/>
        </w:numPr>
        <w:ind w:left="0" w:firstLine="227"/>
        <w:rPr>
          <w:rFonts w:ascii="VNI-Oxford;Arial Unicode MS" w:hAnsi="VNI-Oxford;Arial Unicode MS" w:cs="VNI-Oxford;Arial Unicode MS"/>
          <w:sz w:val="23"/>
        </w:rPr>
      </w:pPr>
      <w:r>
        <w:rPr>
          <w:rFonts w:cs="VNI-Oxford;Arial Unicode MS" w:ascii="VNI-Oxford;Arial Unicode MS" w:hAnsi="VNI-Oxford;Arial Unicode MS"/>
          <w:sz w:val="23"/>
        </w:rPr>
        <w:t>Chöông hai.</w:t>
      </w:r>
    </w:p>
    <w:p>
      <w:pPr>
        <w:pStyle w:val="Normal"/>
        <w:numPr>
          <w:ilvl w:val="0"/>
          <w:numId w:val="5"/>
        </w:numPr>
        <w:ind w:left="0" w:firstLine="227"/>
        <w:rPr>
          <w:rFonts w:ascii="VNI-Oxford;Arial Unicode MS" w:hAnsi="VNI-Oxford;Arial Unicode MS" w:cs="VNI-Oxford;Arial Unicode MS"/>
          <w:sz w:val="23"/>
        </w:rPr>
      </w:pPr>
      <w:r>
        <w:rPr>
          <w:rFonts w:cs="VNI-Oxford;Arial Unicode MS" w:ascii="VNI-Oxford;Arial Unicode MS" w:hAnsi="VNI-Oxford;Arial Unicode MS"/>
          <w:sz w:val="23"/>
        </w:rPr>
        <w:t>Chöông ba.</w:t>
      </w:r>
    </w:p>
    <w:p>
      <w:pPr>
        <w:pStyle w:val="Normal"/>
        <w:numPr>
          <w:ilvl w:val="0"/>
          <w:numId w:val="5"/>
        </w:numPr>
        <w:ind w:left="0" w:firstLine="227"/>
        <w:rPr>
          <w:rFonts w:ascii="VNI-Oxford;Arial Unicode MS" w:hAnsi="VNI-Oxford;Arial Unicode MS" w:cs="VNI-Oxford;Arial Unicode MS"/>
          <w:sz w:val="23"/>
        </w:rPr>
      </w:pPr>
      <w:r>
        <w:rPr>
          <w:rFonts w:cs="VNI-Oxford;Arial Unicode MS" w:ascii="VNI-Oxford;Arial Unicode MS" w:hAnsi="VNI-Oxford;Arial Unicode MS"/>
          <w:sz w:val="23"/>
        </w:rPr>
        <w:t>Chöông v.v...</w:t>
      </w:r>
    </w:p>
    <w:p>
      <w:pPr>
        <w:pStyle w:val="Normal"/>
        <w:numPr>
          <w:ilvl w:val="0"/>
          <w:numId w:val="5"/>
        </w:numPr>
        <w:ind w:left="0" w:firstLine="227"/>
        <w:rPr/>
      </w:pPr>
      <w:r>
        <w:rPr>
          <w:rFonts w:cs="VNI-Oxford;Arial Unicode MS" w:ascii="VNI-Oxford;Arial Unicode MS" w:hAnsi="VNI-Oxford;Arial Unicode MS"/>
          <w:sz w:val="23"/>
        </w:rPr>
        <w:t>Chöông keát luaän hay toùm taét (</w:t>
      </w:r>
      <w:r>
        <w:rPr>
          <w:rFonts w:cs="VNI-Oxford;Arial Unicode MS" w:ascii="VNI-Oxford;Arial Unicode MS" w:hAnsi="VNI-Oxford;Arial Unicode MS"/>
          <w:i/>
          <w:sz w:val="23"/>
        </w:rPr>
        <w:t>Conclusion or Summary</w:t>
      </w:r>
      <w:r>
        <w:rPr>
          <w:rFonts w:cs="VNI-Oxford;Arial Unicode MS" w:ascii="VNI-Oxford;Arial Unicode MS" w:hAnsi="VNI-Oxford;Arial Unicode MS"/>
          <w:sz w:val="23"/>
        </w:rPr>
        <w:t>).</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C. Phaàn Tham Khaûo (</w:t>
      </w:r>
      <w:r>
        <w:rPr>
          <w:rFonts w:cs="VNI-Oxford;Arial Unicode MS" w:ascii="VNI-Oxford;Arial Unicode MS" w:hAnsi="VNI-Oxford;Arial Unicode MS"/>
          <w:b/>
          <w:i/>
          <w:sz w:val="21"/>
        </w:rPr>
        <w:t>References</w:t>
      </w:r>
      <w:r>
        <w:rPr>
          <w:rFonts w:cs="VNI-Oxford;Arial Unicode MS" w:ascii="VNI-Oxford;Arial Unicode MS" w:hAnsi="VNI-Oxford;Arial Unicode MS"/>
          <w:b/>
          <w:sz w:val="21"/>
        </w:rPr>
        <w:t>)</w:t>
      </w:r>
    </w:p>
    <w:p>
      <w:pPr>
        <w:pStyle w:val="Normal"/>
        <w:numPr>
          <w:ilvl w:val="0"/>
          <w:numId w:val="3"/>
        </w:numPr>
        <w:ind w:left="0" w:firstLine="227"/>
        <w:rPr/>
      </w:pPr>
      <w:r>
        <w:rPr>
          <w:rFonts w:cs="VNI-Oxford;Arial Unicode MS" w:ascii="VNI-Oxford;Arial Unicode MS" w:hAnsi="VNI-Oxford;Arial Unicode MS"/>
          <w:sz w:val="23"/>
        </w:rPr>
        <w:t>Phuï chuù (</w:t>
      </w:r>
      <w:r>
        <w:rPr>
          <w:rFonts w:cs="VNI-Oxford;Arial Unicode MS" w:ascii="VNI-Oxford;Arial Unicode MS" w:hAnsi="VNI-Oxford;Arial Unicode MS"/>
          <w:i/>
          <w:sz w:val="23"/>
        </w:rPr>
        <w:t>Appendixes</w:t>
      </w:r>
      <w:r>
        <w:rPr>
          <w:rFonts w:cs="VNI-Oxford;Arial Unicode MS" w:ascii="VNI-Oxford;Arial Unicode MS" w:hAnsi="VNI-Oxford;Arial Unicode MS"/>
          <w:sz w:val="23"/>
        </w:rPr>
        <w:t>).</w:t>
      </w:r>
    </w:p>
    <w:p>
      <w:pPr>
        <w:pStyle w:val="Normal"/>
        <w:numPr>
          <w:ilvl w:val="0"/>
          <w:numId w:val="3"/>
        </w:numPr>
        <w:ind w:left="0" w:firstLine="227"/>
        <w:rPr/>
      </w:pPr>
      <w:r>
        <w:rPr>
          <w:rFonts w:cs="VNI-Oxford;Arial Unicode MS" w:ascii="VNI-Oxford;Arial Unicode MS" w:hAnsi="VNI-Oxford;Arial Unicode MS"/>
          <w:sz w:val="23"/>
        </w:rPr>
        <w:t>Baûng chuù giaûi thuaät ngöõ hay thuaät ngöõ ñoái chieáu (</w:t>
      </w:r>
      <w:r>
        <w:rPr>
          <w:rFonts w:cs="VNI-Oxford;Arial Unicode MS" w:ascii="VNI-Oxford;Arial Unicode MS" w:hAnsi="VNI-Oxford;Arial Unicode MS"/>
          <w:i/>
          <w:sz w:val="23"/>
        </w:rPr>
        <w:t>Glossaries</w:t>
      </w:r>
      <w:r>
        <w:rPr>
          <w:rFonts w:cs="VNI-Oxford;Arial Unicode MS" w:ascii="VNI-Oxford;Arial Unicode MS" w:hAnsi="VNI-Oxford;Arial Unicode MS"/>
          <w:sz w:val="23"/>
        </w:rPr>
        <w:t>).</w:t>
      </w:r>
    </w:p>
    <w:p>
      <w:pPr>
        <w:pStyle w:val="Normal"/>
        <w:numPr>
          <w:ilvl w:val="0"/>
          <w:numId w:val="3"/>
        </w:numPr>
        <w:ind w:left="0" w:firstLine="227"/>
        <w:rPr/>
      </w:pPr>
      <w:r>
        <w:rPr>
          <w:rFonts w:cs="VNI-Oxford;Arial Unicode MS" w:ascii="VNI-Oxford;Arial Unicode MS" w:hAnsi="VNI-Oxford;Arial Unicode MS"/>
          <w:sz w:val="23"/>
        </w:rPr>
        <w:t>Thö muïc tham khaûo (</w:t>
      </w:r>
      <w:r>
        <w:rPr>
          <w:rFonts w:cs="VNI-Oxford;Arial Unicode MS" w:ascii="VNI-Oxford;Arial Unicode MS" w:hAnsi="VNI-Oxford;Arial Unicode MS"/>
          <w:i/>
          <w:sz w:val="23"/>
        </w:rPr>
        <w:t>Bibliography</w:t>
      </w:r>
      <w:r>
        <w:rPr>
          <w:rFonts w:cs="VNI-Oxford;Arial Unicode MS" w:ascii="VNI-Oxford;Arial Unicode MS" w:hAnsi="VNI-Oxford;Arial Unicode MS"/>
          <w:sz w:val="23"/>
        </w:rPr>
        <w:t>).</w:t>
      </w:r>
    </w:p>
    <w:p>
      <w:pPr>
        <w:pStyle w:val="Normal"/>
        <w:numPr>
          <w:ilvl w:val="0"/>
          <w:numId w:val="3"/>
        </w:numPr>
        <w:ind w:left="0" w:firstLine="227"/>
        <w:rPr/>
      </w:pPr>
      <w:r>
        <w:rPr>
          <w:rFonts w:cs="VNI-Oxford;Arial Unicode MS" w:ascii="VNI-Oxford;Arial Unicode MS" w:hAnsi="VNI-Oxford;Arial Unicode MS"/>
          <w:sz w:val="23"/>
        </w:rPr>
        <w:t>Baûng chuù daãn muïc töø  (</w:t>
      </w:r>
      <w:r>
        <w:rPr>
          <w:rFonts w:cs="VNI-Oxford;Arial Unicode MS" w:ascii="VNI-Oxford;Arial Unicode MS" w:hAnsi="VNI-Oxford;Arial Unicode MS"/>
          <w:i/>
          <w:sz w:val="23"/>
        </w:rPr>
        <w:t>Indices</w:t>
      </w:r>
      <w:r>
        <w:rPr>
          <w:rFonts w:cs="VNI-Oxford;Arial Unicode MS" w:ascii="VNI-Oxford;Arial Unicode MS" w:hAnsi="VNI-Oxford;Arial Unicode MS"/>
          <w:sz w:val="23"/>
        </w:rPr>
        <w:t xml:space="preserve">). </w:t>
      </w:r>
    </w:p>
    <w:p>
      <w:pPr>
        <w:pStyle w:val="Heading3"/>
        <w:keepNext w:val="false"/>
        <w:spacing w:before="180" w:after="0"/>
        <w:ind w:firstLine="227"/>
        <w:rPr>
          <w:rFonts w:ascii="VNI-Oxford;Arial Unicode MS" w:hAnsi="VNI-Oxford;Arial Unicode MS" w:cs="VNI-Oxford;Arial Unicode MS"/>
          <w:sz w:val="18"/>
        </w:rPr>
      </w:pPr>
      <w:r>
        <w:rPr>
          <w:rFonts w:cs="VNI-Oxford;Arial Unicode MS" w:ascii="VNI-Oxford;Arial Unicode MS" w:hAnsi="VNI-Oxford;Arial Unicode MS"/>
          <w:sz w:val="18"/>
        </w:rPr>
        <w:t>II. VEÀ PHAÀN DAÃN NHAÄP</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1. Trang Bìa</w:t>
      </w:r>
    </w:p>
    <w:p>
      <w:pPr>
        <w:pStyle w:val="Normal"/>
        <w:spacing w:before="100" w:after="0"/>
        <w:ind w:firstLine="227"/>
        <w:rPr/>
      </w:pPr>
      <w:r>
        <w:rPr>
          <w:rFonts w:cs="VNI-Oxford;Arial Unicode MS" w:ascii="VNI-Oxford;Arial Unicode MS" w:hAnsi="VNI-Oxford;Arial Unicode MS"/>
          <w:b/>
          <w:sz w:val="21"/>
        </w:rPr>
        <w:t>a) Caùc chi tieát caàn vaø ñuû</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töïa ñeà cuûa luaän aùn, caáp luaän aùn, khoa, teân nghieân cöùu sinh, teân giaùo sö höôùng daãn, teân boä moân, teân tröôøng, ñòa ñieåm tröôøng, naêm trình luaän aùn.</w:t>
      </w:r>
    </w:p>
    <w:p>
      <w:pPr>
        <w:pStyle w:val="Normal"/>
        <w:spacing w:before="100" w:after="0"/>
        <w:ind w:firstLine="227"/>
        <w:rPr>
          <w:rFonts w:ascii="VNI-Oxford;Arial Unicode MS" w:hAnsi="VNI-Oxford;Arial Unicode MS" w:cs="VNI-Oxford;Arial Unicode MS"/>
          <w:sz w:val="21"/>
        </w:rPr>
      </w:pPr>
      <w:r>
        <w:rPr>
          <w:rFonts w:cs="VNI-Oxford;Arial Unicode MS" w:ascii="VNI-Oxford;Arial Unicode MS" w:hAnsi="VNI-Oxford;Arial Unicode MS"/>
          <w:b/>
          <w:sz w:val="21"/>
        </w:rPr>
        <w:t>b) Qui ñònh veà trình baøy</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Khoå cuûa luaän aùn laø khoå giaáy A-4.</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Taát caû ñöôïc trình baøy ôû giöõa trang.</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Töïa ñeà cuûa luaän aùn, chöõ “luaän aùn,” teân nghieân cöùu sinh vaø ngöôøi höôùng daãn phaûi vieát chöõ in hoa vaø ñaäm.</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Caùc phaàn coøn laïi vieát chöõ thöôøng.</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Tænh löôïc toaøn boä caùc daáu chaám caâu.</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Maãu trang bìa</w:t>
      </w:r>
    </w:p>
    <w:p>
      <w:pPr>
        <w:pStyle w:val="Normal"/>
        <w:tabs>
          <w:tab w:val="clear" w:pos="567"/>
          <w:tab w:val="left" w:pos="-1843" w:leader="none"/>
        </w:tabs>
        <w:spacing w:before="100" w:after="0"/>
        <w:ind w:firstLine="227"/>
        <w:rPr>
          <w:rFonts w:ascii="VNI-Oxford;Arial Unicode MS" w:hAnsi="VNI-Oxford;Arial Unicode MS" w:cs="VNI-Oxford;Arial Unicode MS"/>
          <w:sz w:val="23"/>
          <w:lang w:val="en-US"/>
        </w:rPr>
      </w:pPr>
      <w:r>
        <w:rPr>
          <w:rFonts w:cs="VNI-Oxford;Arial Unicode MS" w:ascii="VNI-Oxford;Arial Unicode MS" w:hAnsi="VNI-Oxford;Arial Unicode MS"/>
          <w:sz w:val="23"/>
          <w:lang w:val="en-US"/>
        </w:rPr>
        <mc:AlternateContent>
          <mc:Choice Requires="wps">
            <w:drawing>
              <wp:anchor behindDoc="1" distT="0" distB="0" distL="114935" distR="114935" simplePos="0" locked="0" layoutInCell="0" allowOverlap="1" relativeHeight="15">
                <wp:simplePos x="0" y="0"/>
                <wp:positionH relativeFrom="column">
                  <wp:posOffset>180340</wp:posOffset>
                </wp:positionH>
                <wp:positionV relativeFrom="paragraph">
                  <wp:posOffset>97790</wp:posOffset>
                </wp:positionV>
                <wp:extent cx="3383280" cy="5669280"/>
                <wp:effectExtent l="5080" t="5080" r="5080" b="5080"/>
                <wp:wrapNone/>
                <wp:docPr id="1" name=""/>
                <a:graphic xmlns:a="http://schemas.openxmlformats.org/drawingml/2006/main">
                  <a:graphicData uri="http://schemas.microsoft.com/office/word/2010/wordprocessingShape">
                    <wps:wsp>
                      <wps:cNvSpPr/>
                      <wps:spPr>
                        <a:xfrm>
                          <a:off x="0" y="0"/>
                          <a:ext cx="3383280" cy="56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7.7pt;width:266.35pt;height:446.35pt;mso-wrap-style:none;v-text-anchor:middle">
                <v:fill o:detectmouseclick="t" type="solid" color2="black"/>
                <v:stroke color="black" weight="9360" joinstyle="miter" endcap="flat"/>
                <w10:wrap type="none"/>
              </v:rect>
            </w:pict>
          </mc:Fallback>
        </mc:AlternateContent>
      </w:r>
    </w:p>
    <w:p>
      <w:pPr>
        <w:pStyle w:val="Heading4"/>
        <w:keepNext w:val="false"/>
        <w:widowControl w:val="false"/>
        <w:ind w:left="720" w:hanging="0"/>
        <w:jc w:val="both"/>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1"/>
        </w:rPr>
        <w:t>PHEÂ BÌNH HOÏC THUYEÁT NGOÂN NGÖÕ CUÛA</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b/>
          <w:sz w:val="21"/>
        </w:rPr>
        <w:t xml:space="preserve">                                     </w:t>
      </w:r>
      <w:r>
        <w:rPr>
          <w:rFonts w:cs="VNI-Oxford;Arial Unicode MS" w:ascii="VNI-Oxford;Arial Unicode MS" w:hAnsi="VNI-Oxford;Arial Unicode MS"/>
          <w:b/>
          <w:sz w:val="21"/>
        </w:rPr>
        <w:t>WITTGENSTEIN</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rPr>
          <w:rFonts w:ascii="VNI-Oxford;Arial Unicode MS" w:hAnsi="VNI-Oxford;Arial Unicode MS" w:eastAsia="VNI-Oxford;Arial Unicode MS" w:cs="VNI-Oxford;Arial Unicode MS"/>
          <w:b/>
          <w:b/>
          <w:sz w:val="21"/>
        </w:rPr>
      </w:pPr>
      <w:r>
        <w:rPr>
          <w:rFonts w:eastAsia="VNI-Oxford;Arial Unicode MS" w:cs="VNI-Oxford;Arial Unicode MS" w:ascii="VNI-Oxford;Arial Unicode MS" w:hAnsi="VNI-Oxford;Arial Unicode MS"/>
          <w:b/>
          <w:sz w:val="21"/>
        </w:rPr>
        <w:t xml:space="preserve">                                        </w:t>
      </w:r>
    </w:p>
    <w:p>
      <w:pPr>
        <w:pStyle w:val="Normal"/>
        <w:ind w:firstLine="227"/>
        <w:rPr>
          <w:rFonts w:ascii="VNI-Oxford;Arial Unicode MS" w:hAnsi="VNI-Oxford;Arial Unicode MS" w:cs="VNI-Oxford;Arial Unicode MS"/>
          <w:sz w:val="21"/>
        </w:rPr>
      </w:pPr>
      <w:r>
        <w:rPr>
          <w:rFonts w:cs="VNI-Oxford;Arial Unicode MS" w:ascii="VNI-Oxford;Arial Unicode MS" w:hAnsi="VNI-Oxford;Arial Unicode MS"/>
          <w:b/>
          <w:sz w:val="21"/>
        </w:rPr>
        <w:tab/>
        <w:tab/>
        <w:tab/>
        <w:tab/>
        <w:t xml:space="preserve">        LUAÄN AÙN</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Trình taïi Boä moân Trieát hoïc thuoäc Khoa Vaên</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cuûa Tröôøng Ñaïi hoïc Phaät Giaùo Vieät Nam</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ñeå hoaøn taát caùc yeâu caàu ñöôïc caáp Vaên baèng</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Tieán só Trieát hoïc veà</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b/>
          <w:sz w:val="21"/>
        </w:rPr>
        <w:t>TRIEÁT HOÏC</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Nghieân cöùu sinh</w:t>
      </w:r>
    </w:p>
    <w:p>
      <w:pPr>
        <w:pStyle w:val="Normal"/>
        <w:ind w:firstLine="227"/>
        <w:jc w:val="center"/>
        <w:rPr>
          <w:rFonts w:ascii="VNI-Oxford;Arial Unicode MS" w:hAnsi="VNI-Oxford;Arial Unicode MS" w:cs="VNI-Oxford;Arial Unicode MS"/>
          <w:b/>
          <w:b/>
          <w:sz w:val="21"/>
        </w:rPr>
      </w:pPr>
      <w:r>
        <w:rPr>
          <w:rFonts w:cs="VNI-Oxford;Arial Unicode MS" w:ascii="VNI-Oxford;Arial Unicode MS" w:hAnsi="VNI-Oxford;Arial Unicode MS"/>
          <w:b/>
          <w:sz w:val="21"/>
        </w:rPr>
        <w:t>THÍCH TRÍ NHAÂN</w:t>
      </w:r>
    </w:p>
    <w:p>
      <w:pPr>
        <w:pStyle w:val="Normal"/>
        <w:ind w:firstLine="227"/>
        <w:jc w:val="center"/>
        <w:rPr>
          <w:rFonts w:ascii="VNI-Oxford;Arial Unicode MS" w:hAnsi="VNI-Oxford;Arial Unicode MS" w:cs="VNI-Oxford;Arial Unicode MS"/>
          <w:b/>
          <w:b/>
          <w:sz w:val="21"/>
        </w:rPr>
      </w:pPr>
      <w:r>
        <w:rPr>
          <w:rFonts w:cs="VNI-Oxford;Arial Unicode MS" w:ascii="VNI-Oxford;Arial Unicode MS" w:hAnsi="VNI-Oxford;Arial Unicode MS"/>
          <w:b/>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Ngöôøi höôùng daãn</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 xml:space="preserve">Tieán só </w:t>
      </w:r>
      <w:r>
        <w:rPr>
          <w:rFonts w:cs="VNI-Oxford;Arial Unicode MS" w:ascii="VNI-Oxford;Arial Unicode MS" w:hAnsi="VNI-Oxford;Arial Unicode MS"/>
          <w:b/>
          <w:sz w:val="21"/>
        </w:rPr>
        <w:t>THÍCH CHAÂN NGUYEÂN</w:t>
      </w:r>
    </w:p>
    <w:p>
      <w:pPr>
        <w:pStyle w:val="Normal"/>
        <w:ind w:firstLine="227"/>
        <w:jc w:val="center"/>
        <w:rPr/>
      </w:pPr>
      <w:r>
        <w:rPr>
          <w:rFonts w:cs="VNI-Oxford;Arial Unicode MS" w:ascii="VNI-Oxford;Arial Unicode MS" w:hAnsi="VNI-Oxford;Arial Unicode MS"/>
          <w:sz w:val="21"/>
        </w:rPr>
        <w:t>Giaùo sö P</w:t>
      </w:r>
      <w:r>
        <w:rPr>
          <w:rFonts w:eastAsia="TransIndicLS" w:cs="TransIndicLS" w:ascii="TransIndicLS" w:hAnsi="TransIndicLS"/>
          <w:sz w:val="21"/>
        </w:rPr>
        <w:t></w:t>
      </w:r>
      <w:r>
        <w:rPr>
          <w:rFonts w:cs="VNI-Oxford;Arial Unicode MS" w:ascii="VNI-Oxford;Arial Unicode MS" w:hAnsi="VNI-Oxford;Arial Unicode MS"/>
          <w:sz w:val="21"/>
        </w:rPr>
        <w:t>li vaø Phaät giaùo Thöôïng Toïa Boä</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Boä moân Trieát hoïc</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Tröôøng Ñaïi hoïc Phaät Giaùo Quoác Teá</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TP. Hoà Chí Minh</w:t>
      </w:r>
    </w:p>
    <w:p>
      <w:pPr>
        <w:pStyle w:val="Normal"/>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1998</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2. Trang Ñeäm</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hay Trang Nöûa Töïa Ñeà</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 xml:space="preserve">Ñoái vôùi luaän vaên vaø luaän aùn, trang ñeäm coù theå laø moät trang ñeå troáng. Ñoái vôùi saùch xuaát baûn, trang ñeäm ñöôïc thay theá baèng trang nöûa töïa ñeà töùc laø trang chæ ghi töïa taùc phaåm baèng moät phong chöõ in nhoû ôû phaàn ñaàu trang.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3. Trang Töïa Ñeà hay Nhan Ñeà</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Caùc chi tieát vaø caùch trình baøy trang nhan ñeà gioáng nhö trang bìa cuûa luaän vaên hay luaän aùn.</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 xml:space="preserve">4. </w:t>
      </w:r>
      <w:r>
        <w:rPr>
          <w:rFonts w:cs="VNI-Oxford;Arial Unicode MS" w:ascii="VNI-Oxford;Arial Unicode MS" w:hAnsi="VNI-Oxford;Arial Unicode MS"/>
          <w:b/>
          <w:spacing w:val="-14"/>
          <w:sz w:val="21"/>
        </w:rPr>
        <w:t>Trang Xaùc Nhaän cuûa Giaùo Sö Höôùng Daãn vaø Giaùo Sö Tröôûng Boä Moân</w:t>
      </w:r>
    </w:p>
    <w:p>
      <w:pPr>
        <w:pStyle w:val="Normal"/>
        <w:ind w:firstLine="227"/>
        <w:rPr/>
      </w:pPr>
      <w:r>
        <w:rPr>
          <w:rFonts w:cs="VNI-Oxford;Arial Unicode MS" w:ascii="VNI-Oxford;Arial Unicode MS" w:hAnsi="VNI-Oxford;Arial Unicode MS"/>
          <w:b/>
          <w:spacing w:val="-3"/>
          <w:sz w:val="23"/>
        </w:rPr>
        <w:t>a)</w:t>
      </w:r>
      <w:r>
        <w:rPr>
          <w:rFonts w:cs="VNI-Oxford;Arial Unicode MS" w:ascii="VNI-Oxford;Arial Unicode MS" w:hAnsi="VNI-Oxford;Arial Unicode MS"/>
          <w:spacing w:val="-3"/>
          <w:sz w:val="23"/>
        </w:rPr>
        <w:t xml:space="preserve"> </w:t>
      </w:r>
      <w:r>
        <w:rPr>
          <w:rFonts w:cs="VNI-Oxford;Arial Unicode MS" w:ascii="VNI-Oxford;Arial Unicode MS" w:hAnsi="VNI-Oxford;Arial Unicode MS"/>
          <w:b/>
          <w:spacing w:val="-3"/>
          <w:sz w:val="21"/>
        </w:rPr>
        <w:t>Noäi dung yeâu caàu</w:t>
      </w:r>
      <w:r>
        <w:rPr>
          <w:rFonts w:cs="VNI-Oxford;Arial Unicode MS" w:ascii="VNI-Oxford;Arial Unicode MS" w:hAnsi="VNI-Oxford;Arial Unicode MS"/>
          <w:spacing w:val="-3"/>
          <w:sz w:val="21"/>
        </w:rPr>
        <w:t xml:space="preserve">: </w:t>
      </w:r>
      <w:r>
        <w:rPr>
          <w:rFonts w:cs="VNI-Oxford;Arial Unicode MS" w:ascii="VNI-Oxford;Arial Unicode MS" w:hAnsi="VNI-Oxford;Arial Unicode MS"/>
          <w:spacing w:val="-3"/>
          <w:sz w:val="23"/>
        </w:rPr>
        <w:t>Bao goàm 3 yù chính. Thöù nhaát laø xaùc nhaän raèng luaän vaên hay luaän aùn cuûa sinh vieân hay nghieân cöùu sinh laø coâng trình nghieân cöùu cuûa chính anh/chò, khoâng sao cheùp hay döïa vaøo baát kyø luaän vaên, luaän aùn hay saùch vôû naøo töø tröôùc ñeán giôø. Thöù hai laø xaùc nhaän raèng luaän vaên hay luaän aùn naøy chöa xuaát baûn vaø chöa noäp cho baát kyø tröôøng naøo ñeå ñöôïc caáp vaên baèng. Thöù ba laø xaùc nhaän raèng luaän vaên hay luaän aùn naøy xöùng ñaùng ñöôïc cöùu xeùt cho vaên baèng cuûa caáp luaän vaên hay luaän aùn ñoù.</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 xml:space="preserve">Maãu xaùc </w:t>
      </w:r>
      <w:r>
        <w:rPr>
          <w:rFonts w:cs="VNI-Oxford;Arial Unicode MS" w:ascii="VNI-Oxford;Arial Unicode MS" w:hAnsi="VNI-Oxford;Arial Unicode MS"/>
          <w:b/>
          <w:spacing w:val="-10"/>
          <w:sz w:val="21"/>
        </w:rPr>
        <w:t>nhaän</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spacing w:val="8"/>
          <w:sz w:val="23"/>
        </w:rPr>
        <w:t>Khoâng coù moät tieâu chuaån chung ñöôïc aùp duïng phoå quaùt veà lôøi vaên xaùc nhaän. ÔÛ ñaây, chuùng toâi chæ ñöa ra maãu gôïi yù.</w:t>
      </w:r>
    </w:p>
    <w:p>
      <w:pPr>
        <w:pStyle w:val="Normal"/>
        <w:spacing w:before="100" w:after="0"/>
        <w:ind w:firstLine="227"/>
        <w:rPr>
          <w:rFonts w:ascii="VNI-Oxford;Arial Unicode MS" w:hAnsi="VNI-Oxford;Arial Unicode MS" w:cs="VNI-Oxford;Arial Unicode MS"/>
          <w:spacing w:val="8"/>
          <w:sz w:val="23"/>
        </w:rPr>
      </w:pPr>
      <w:r>
        <w:rPr>
          <w:rFonts w:cs="VNI-Oxford;Arial Unicode MS" w:ascii="VNI-Oxford;Arial Unicode MS" w:hAnsi="VNI-Oxford;Arial Unicode MS"/>
          <w:spacing w:val="8"/>
          <w:sz w:val="23"/>
        </w:rPr>
      </w:r>
    </w:p>
    <w:p>
      <w:pPr>
        <w:pStyle w:val="Normal"/>
        <w:spacing w:before="100" w:after="0"/>
        <w:ind w:firstLine="227"/>
        <w:rPr>
          <w:rFonts w:ascii="VNI-Oxford;Arial Unicode MS" w:hAnsi="VNI-Oxford;Arial Unicode MS" w:cs="VNI-Oxford;Arial Unicode MS"/>
          <w:spacing w:val="8"/>
          <w:sz w:val="23"/>
        </w:rPr>
      </w:pPr>
      <w:r>
        <w:rPr>
          <w:rFonts w:cs="VNI-Oxford;Arial Unicode MS" w:ascii="VNI-Oxford;Arial Unicode MS" w:hAnsi="VNI-Oxford;Arial Unicode MS"/>
          <w:spacing w:val="8"/>
          <w:sz w:val="23"/>
        </w:rPr>
      </w:r>
    </w:p>
    <w:p>
      <w:pPr>
        <w:pStyle w:val="Normal"/>
        <w:spacing w:before="100" w:after="0"/>
        <w:ind w:firstLine="227"/>
        <w:rPr>
          <w:rFonts w:ascii="VNI-Oxford;Arial Unicode MS" w:hAnsi="VNI-Oxford;Arial Unicode MS" w:cs="VNI-Oxford;Arial Unicode MS"/>
          <w:spacing w:val="8"/>
          <w:sz w:val="23"/>
        </w:rPr>
      </w:pPr>
      <w:r>
        <w:rPr>
          <w:rFonts w:cs="VNI-Oxford;Arial Unicode MS" w:ascii="VNI-Oxford;Arial Unicode MS" w:hAnsi="VNI-Oxford;Arial Unicode MS"/>
          <w:spacing w:val="8"/>
          <w:sz w:val="23"/>
        </w:rPr>
      </w:r>
    </w:p>
    <w:p>
      <w:pPr>
        <w:pStyle w:val="Normal"/>
        <w:spacing w:before="100" w:after="0"/>
        <w:ind w:firstLine="227"/>
        <w:rPr>
          <w:rFonts w:ascii="VNI-Oxford;Arial Unicode MS" w:hAnsi="VNI-Oxford;Arial Unicode MS" w:cs="VNI-Oxford;Arial Unicode MS"/>
          <w:spacing w:val="8"/>
          <w:sz w:val="23"/>
        </w:rPr>
      </w:pPr>
      <w:r>
        <w:rPr>
          <w:rFonts w:cs="VNI-Oxford;Arial Unicode MS" w:ascii="VNI-Oxford;Arial Unicode MS" w:hAnsi="VNI-Oxford;Arial Unicode MS"/>
          <w:spacing w:val="8"/>
          <w:sz w:val="23"/>
        </w:rPr>
      </w:r>
    </w:p>
    <w:p>
      <w:pPr>
        <w:pStyle w:val="Normal"/>
        <w:spacing w:before="100" w:after="0"/>
        <w:ind w:firstLine="227"/>
        <w:rPr>
          <w:rFonts w:ascii="VNI-Oxford;Arial Unicode MS" w:hAnsi="VNI-Oxford;Arial Unicode MS" w:cs="VNI-Oxford;Arial Unicode MS"/>
          <w:spacing w:val="8"/>
          <w:sz w:val="23"/>
        </w:rPr>
      </w:pPr>
      <w:r>
        <w:rPr>
          <w:rFonts w:cs="VNI-Oxford;Arial Unicode MS" w:ascii="VNI-Oxford;Arial Unicode MS" w:hAnsi="VNI-Oxford;Arial Unicode MS"/>
          <w:spacing w:val="8"/>
          <w:sz w:val="23"/>
        </w:rPr>
      </w:r>
    </w:p>
    <w:p>
      <w:pPr>
        <w:pStyle w:val="Normal"/>
        <w:spacing w:before="100" w:after="0"/>
        <w:ind w:firstLine="227"/>
        <w:rPr>
          <w:rFonts w:ascii="VNI-Oxford;Arial Unicode MS" w:hAnsi="VNI-Oxford;Arial Unicode MS" w:cs="VNI-Oxford;Arial Unicode MS"/>
          <w:spacing w:val="-10"/>
          <w:sz w:val="23"/>
        </w:rPr>
      </w:pPr>
      <w:r>
        <w:rPr>
          <w:rFonts w:cs="VNI-Oxford;Arial Unicode MS" w:ascii="VNI-Oxford;Arial Unicode MS" w:hAnsi="VNI-Oxford;Arial Unicode MS"/>
          <w:spacing w:val="-10"/>
          <w:sz w:val="23"/>
        </w:rPr>
      </w:r>
    </w:p>
    <w:p>
      <w:pPr>
        <w:pStyle w:val="Heading1"/>
        <w:keepNext w:val="false"/>
        <w:widowControl w:val="false"/>
        <w:ind w:firstLine="227"/>
        <w:jc w:val="center"/>
        <w:rPr>
          <w:rFonts w:ascii="VNI-Oxford;Arial Unicode MS" w:hAnsi="VNI-Oxford;Arial Unicode MS" w:cs="VNI-Oxford;Arial Unicode MS"/>
          <w:spacing w:val="-10"/>
          <w:sz w:val="21"/>
          <w:lang w:val="en-US"/>
        </w:rPr>
      </w:pPr>
      <w:r>
        <w:rPr>
          <w:rFonts w:cs="VNI-Oxford;Arial Unicode MS" w:ascii="VNI-Oxford;Arial Unicode MS" w:hAnsi="VNI-Oxford;Arial Unicode MS"/>
          <w:spacing w:val="-10"/>
          <w:sz w:val="21"/>
          <w:lang w:val="en-US"/>
        </w:rPr>
        <mc:AlternateContent>
          <mc:Choice Requires="wps">
            <w:drawing>
              <wp:anchor behindDoc="1" distT="0" distB="0" distL="114935" distR="114935" simplePos="0" locked="0" layoutInCell="0" allowOverlap="1" relativeHeight="16">
                <wp:simplePos x="0" y="0"/>
                <wp:positionH relativeFrom="column">
                  <wp:posOffset>88900</wp:posOffset>
                </wp:positionH>
                <wp:positionV relativeFrom="paragraph">
                  <wp:posOffset>33655</wp:posOffset>
                </wp:positionV>
                <wp:extent cx="3383280" cy="2743200"/>
                <wp:effectExtent l="5080" t="5080" r="5080" b="5080"/>
                <wp:wrapNone/>
                <wp:docPr id="2" name=""/>
                <a:graphic xmlns:a="http://schemas.openxmlformats.org/drawingml/2006/main">
                  <a:graphicData uri="http://schemas.microsoft.com/office/word/2010/wordprocessingShape">
                    <wps:wsp>
                      <wps:cNvSpPr/>
                      <wps:spPr>
                        <a:xfrm>
                          <a:off x="0" y="0"/>
                          <a:ext cx="338328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2.65pt;width:266.35pt;height:215.95pt;mso-wrap-style:none;v-text-anchor:middle">
                <v:fill o:detectmouseclick="t" type="solid" color2="black"/>
                <v:stroke color="black" weight="9360" joinstyle="miter" endcap="flat"/>
                <w10:wrap type="none"/>
              </v:rect>
            </w:pict>
          </mc:Fallback>
        </mc:AlternateContent>
      </w:r>
    </w:p>
    <w:p>
      <w:pPr>
        <w:pStyle w:val="Heading1"/>
        <w:keepNext w:val="false"/>
        <w:widowControl w:val="false"/>
        <w:ind w:firstLine="227"/>
        <w:jc w:val="center"/>
        <w:rPr>
          <w:rFonts w:ascii="VNI-Oxford;Arial Unicode MS" w:hAnsi="VNI-Oxford;Arial Unicode MS" w:cs="VNI-Oxford;Arial Unicode MS"/>
          <w:sz w:val="21"/>
        </w:rPr>
      </w:pPr>
      <w:r>
        <w:rPr>
          <w:rFonts w:cs="VNI-Oxford;Arial Unicode MS" w:ascii="VNI-Oxford;Arial Unicode MS" w:hAnsi="VNI-Oxford;Arial Unicode MS"/>
          <w:sz w:val="21"/>
        </w:rPr>
        <w:t>XAÙC NHAÄN CUÛA GIAÙO SÖ HÖÔÙNG DAÃN</w:t>
      </w:r>
    </w:p>
    <w:p>
      <w:pPr>
        <w:pStyle w:val="Heading3"/>
        <w:keepNext w:val="false"/>
        <w:spacing w:before="0" w:after="0"/>
        <w:ind w:firstLine="227"/>
        <w:jc w:val="both"/>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VAØ GIAÙO SÖ TRÖÔÛNG BOÄ MOÂN</w:t>
      </w:r>
    </w:p>
    <w:p>
      <w:pPr>
        <w:pStyle w:val="Normal"/>
        <w:rPr>
          <w:rFonts w:ascii="VNI-Oxford;Arial Unicode MS" w:hAnsi="VNI-Oxford;Arial Unicode MS" w:cs="VNI-Oxford;Arial Unicode MS"/>
          <w:sz w:val="21"/>
        </w:rPr>
      </w:pPr>
      <w:r>
        <w:rPr>
          <w:rFonts w:cs="VNI-Oxford;Arial Unicode MS" w:ascii="VNI-Oxford;Arial Unicode MS" w:hAnsi="VNI-Oxford;Arial Unicode MS"/>
          <w:sz w:val="21"/>
        </w:rPr>
      </w:r>
    </w:p>
    <w:p>
      <w:pPr>
        <w:pStyle w:val="BodyTextIndent2"/>
        <w:widowControl w:val="false"/>
        <w:ind w:firstLine="227"/>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val="false"/>
          <w:sz w:val="21"/>
        </w:rPr>
        <w:t xml:space="preserve">Chuùng </w:t>
      </w:r>
      <w:r>
        <w:rPr>
          <w:rFonts w:cs="VNI-Oxford;Arial Unicode MS" w:ascii="VNI-Oxford;Arial Unicode MS" w:hAnsi="VNI-Oxford;Arial Unicode MS"/>
          <w:b w:val="false"/>
          <w:sz w:val="23"/>
        </w:rPr>
        <w:t>t</w:t>
      </w:r>
      <w:r>
        <w:rPr>
          <w:rFonts w:cs="VNI-Oxford;Arial Unicode MS" w:ascii="VNI-Oxford;Arial Unicode MS" w:hAnsi="VNI-Oxford;Arial Unicode MS"/>
          <w:b w:val="false"/>
          <w:sz w:val="21"/>
        </w:rPr>
        <w:t xml:space="preserve">oâi xin xaùc nhaän raèng ñaây laø luaän aùn do chính nghieân </w:t>
      </w:r>
    </w:p>
    <w:p>
      <w:pPr>
        <w:pStyle w:val="BodyTextIndent2"/>
        <w:widowControl w:val="false"/>
        <w:ind w:firstLine="227"/>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 xml:space="preserve">cöùu sinh Traàn Tònh thöïc hieän döôùi söï höôùng daãn cuûa chuùng toâi. </w:t>
      </w:r>
    </w:p>
    <w:p>
      <w:pPr>
        <w:pStyle w:val="BodyTextIndent2"/>
        <w:widowControl w:val="false"/>
        <w:ind w:firstLine="227"/>
        <w:rPr>
          <w:rFonts w:ascii="VNI-Oxford;Arial Unicode MS" w:hAnsi="VNI-Oxford;Arial Unicode MS" w:cs="VNI-Oxford;Arial Unicode MS"/>
          <w:b w:val="false"/>
          <w:b w:val="false"/>
          <w:sz w:val="21"/>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 xml:space="preserve">Luaän aùn naøy laø coâng trình môùi, coù nhieàu saùng taïo, vaø do ñoù, </w:t>
      </w:r>
    </w:p>
    <w:p>
      <w:pPr>
        <w:pStyle w:val="BodyTextIndent2"/>
        <w:widowControl w:val="false"/>
        <w:ind w:firstLine="227"/>
        <w:rPr>
          <w:rFonts w:ascii="VNI-Oxford;Arial Unicode MS" w:hAnsi="VNI-Oxford;Arial Unicode MS" w:cs="VNI-Oxford;Arial Unicode MS"/>
          <w:b w:val="false"/>
          <w:b w:val="false"/>
          <w:sz w:val="21"/>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ñaùng ñöôïc cöùu xeùt ñeå ñöôïc caáp vaên baèng Tieán só.</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ab/>
        <w:tab/>
        <w:tab/>
        <w:tab/>
        <w:tab/>
        <w:t xml:space="preserve">     Ngaøy thaùng naêm xaùc nhaän </w:t>
      </w:r>
    </w:p>
    <w:p>
      <w:pPr>
        <w:pStyle w:val="Normal"/>
        <w:ind w:firstLine="227"/>
        <w:rPr>
          <w:rFonts w:ascii="VNI-Oxford;Arial Unicode MS" w:hAnsi="VNI-Oxford;Arial Unicode MS" w:cs="VNI-Oxford;Arial Unicode MS"/>
          <w:sz w:val="21"/>
        </w:rPr>
      </w:pPr>
      <w:r>
        <w:rPr>
          <w:rFonts w:cs="VNI-Oxford;Arial Unicode MS" w:ascii="VNI-Oxford;Arial Unicode MS" w:hAnsi="VNI-Oxford;Arial Unicode MS"/>
          <w:sz w:val="21"/>
        </w:rPr>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Giaùo sö höôùng daãn                                Giaùo sö tröôûng boä moân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Kyù teân </w:t>
        <w:tab/>
        <w:tab/>
        <w:tab/>
        <w:tab/>
        <w:tab/>
        <w:t xml:space="preserve">        Kyù teân</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Chöùc vuï</w:t>
        <w:tab/>
        <w:tab/>
        <w:tab/>
        <w:t xml:space="preserve">                                  Chöùc vuï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Ñòa chæ lieân heä</w:t>
        <w:tab/>
        <w:tab/>
        <w:tab/>
        <w:t xml:space="preserve">          Ñòa chæ lieân heä</w:t>
      </w:r>
    </w:p>
    <w:p>
      <w:pPr>
        <w:pStyle w:val="Heading1"/>
        <w:keepNext w:val="false"/>
        <w:widowControl w:val="false"/>
        <w:spacing w:before="100" w:after="0"/>
        <w:ind w:firstLine="227"/>
        <w:jc w:val="both"/>
        <w:rPr>
          <w:rFonts w:ascii="VNI-Oxford;Arial Unicode MS" w:hAnsi="VNI-Oxford;Arial Unicode MS" w:cs="VNI-Oxford;Arial Unicode MS"/>
          <w:b w:val="false"/>
          <w:b w:val="false"/>
          <w:sz w:val="23"/>
        </w:rPr>
      </w:pPr>
      <w:r>
        <w:rPr>
          <w:rFonts w:cs="VNI-Oxford;Arial Unicode MS" w:ascii="VNI-Oxford;Arial Unicode MS" w:hAnsi="VNI-Oxford;Arial Unicode MS"/>
          <w:b w:val="false"/>
          <w:sz w:val="23"/>
        </w:rPr>
      </w:r>
    </w:p>
    <w:p>
      <w:pPr>
        <w:pStyle w:val="Heading1"/>
        <w:keepNext w:val="false"/>
        <w:widowControl w:val="false"/>
        <w:spacing w:before="100" w:after="0"/>
        <w:ind w:hanging="0"/>
        <w:jc w:val="center"/>
        <w:rPr>
          <w:rFonts w:ascii="VNI-Oxford;Arial Unicode MS" w:hAnsi="VNI-Oxford;Arial Unicode MS" w:cs="VNI-Oxford;Arial Unicode MS"/>
          <w:b w:val="false"/>
          <w:b w:val="false"/>
          <w:sz w:val="21"/>
        </w:rPr>
      </w:pPr>
      <w:r>
        <w:rPr>
          <w:rFonts w:cs="VNI-Oxford;Arial Unicode MS" w:ascii="VNI-Oxford;Arial Unicode MS" w:hAnsi="VNI-Oxford;Arial Unicode MS"/>
          <w:sz w:val="21"/>
        </w:rPr>
        <w:t>5. Tuyeân Boá cuûa Sinh Vieân hay Nghieân Cöùu Sinh (neáu yeâu caàu)</w:t>
      </w:r>
    </w:p>
    <w:p>
      <w:pPr>
        <w:pStyle w:val="Normal"/>
        <w:spacing w:before="100" w:after="0"/>
        <w:ind w:firstLine="227"/>
        <w:rPr/>
      </w:pPr>
      <w:r>
        <w:rPr>
          <w:rFonts w:cs="VNI-Oxford;Arial Unicode MS" w:ascii="VNI-Oxford;Arial Unicode MS" w:hAnsi="VNI-Oxford;Arial Unicode MS"/>
          <w:b/>
          <w:sz w:val="21"/>
        </w:rPr>
        <w:t>a) Noäi dung yeâu caàu</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Bao goàm 2 yù chính. Thöù nhaát laø tuyeân boá raèng luaän vaên hay luaän aùn naøy laø saûn phaåm nghieân cöùu cuûa chính mình, chöù khoâng cheùp hay döïa vaøo baát kyø saùch vôû hay luaän aùn naøo töø tröôùc ñeán giôø. Thöù hai laø tuyeân boá raèng luaän vaên hay luaän aùn naøy chöa noäp cho baát tröôøng naøo ñeå ñöôïc caáp phaùt baát kyø vaên baèng naøo.</w:t>
      </w:r>
    </w:p>
    <w:p>
      <w:pPr>
        <w:pStyle w:val="Normal"/>
        <w:spacing w:before="100" w:after="0"/>
        <w:ind w:firstLine="227"/>
        <w:rPr/>
      </w:pPr>
      <w:r>
        <w:rPr>
          <w:rFonts w:cs="VNI-Oxford;Arial Unicode MS" w:ascii="VNI-Oxford;Arial Unicode MS" w:hAnsi="VNI-Oxford;Arial Unicode MS"/>
          <w:b/>
          <w:sz w:val="21"/>
        </w:rPr>
        <w:t>b) Maãu gôïi yù</w:t>
      </w:r>
      <w:r>
        <w:rPr>
          <w:rFonts w:cs="VNI-Oxford;Arial Unicode MS" w:ascii="VNI-Oxford;Arial Unicode MS" w:hAnsi="VNI-Oxford;Arial Unicode MS"/>
          <w:sz w:val="21"/>
        </w:rPr>
        <w:t xml:space="preserve">: </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100" w:after="0"/>
        <w:ind w:firstLine="227"/>
        <w:rPr>
          <w:rFonts w:ascii="VNI-Oxford;Arial Unicode MS" w:hAnsi="VNI-Oxford;Arial Unicode MS" w:cs="VNI-Oxford;Arial Unicode MS"/>
          <w:b/>
          <w:b/>
          <w:sz w:val="23"/>
          <w:lang w:val="en-US"/>
        </w:rPr>
      </w:pPr>
      <w:r>
        <w:rPr>
          <w:rFonts w:cs="VNI-Oxford;Arial Unicode MS" w:ascii="VNI-Oxford;Arial Unicode MS" w:hAnsi="VNI-Oxford;Arial Unicode MS"/>
          <w:b/>
          <w:sz w:val="23"/>
          <w:lang w:val="en-US"/>
        </w:rPr>
        <mc:AlternateContent>
          <mc:Choice Requires="wps">
            <w:drawing>
              <wp:anchor behindDoc="1" distT="0" distB="0" distL="114935" distR="114935" simplePos="0" locked="0" layoutInCell="0" allowOverlap="1" relativeHeight="17">
                <wp:simplePos x="0" y="0"/>
                <wp:positionH relativeFrom="column">
                  <wp:posOffset>78740</wp:posOffset>
                </wp:positionH>
                <wp:positionV relativeFrom="paragraph">
                  <wp:posOffset>33655</wp:posOffset>
                </wp:positionV>
                <wp:extent cx="3566160" cy="2103120"/>
                <wp:effectExtent l="5080" t="5080" r="5080" b="5080"/>
                <wp:wrapNone/>
                <wp:docPr id="3" name=""/>
                <a:graphic xmlns:a="http://schemas.openxmlformats.org/drawingml/2006/main">
                  <a:graphicData uri="http://schemas.microsoft.com/office/word/2010/wordprocessingShape">
                    <wps:wsp>
                      <wps:cNvSpPr/>
                      <wps:spPr>
                        <a:xfrm>
                          <a:off x="0" y="0"/>
                          <a:ext cx="3566160" cy="2103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2.65pt;width:280.75pt;height:165.55pt;mso-wrap-style:none;v-text-anchor:middle">
                <v:fill o:detectmouseclick="t" type="solid" color2="black"/>
                <v:stroke color="black" weight="9360" joinstyle="miter" endcap="flat"/>
                <w10:wrap type="none"/>
              </v:rect>
            </w:pict>
          </mc:Fallback>
        </mc:AlternateContent>
      </w:r>
    </w:p>
    <w:p>
      <w:pPr>
        <w:pStyle w:val="Heading5"/>
        <w:keepNext w:val="false"/>
        <w:widowControl w:val="false"/>
        <w:spacing w:before="100" w:after="0"/>
        <w:ind w:firstLine="227"/>
        <w:jc w:val="both"/>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LÔØI TUYEÂN BOÁ CUÛA SINH VIEÂN HAY NGHIEÂN CÖÙU SINH</w:t>
      </w:r>
    </w:p>
    <w:p>
      <w:pPr>
        <w:pStyle w:val="Normal"/>
        <w:spacing w:before="120" w:after="0"/>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Chuùng toâi xin tuyeân boá raèng ñaây laø taùc phaåm nghieân cöùu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cuûa rieâng chuùng toâi, khoâng coù söï hôïp taùc cuûa ai, khoâng sao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cheùp hay döïa vaøo taùc phaåm naøo töø tröôùc ñeán giôø. Luaän aùn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 xml:space="preserve">naøy chöa noäp cho baát kyø tröôøng naøo ñeå ñöôïc caáp phaùt baát </w:t>
      </w:r>
    </w:p>
    <w:p>
      <w:pPr>
        <w:pStyle w:val="Normal"/>
        <w:ind w:firstLine="227"/>
        <w:rPr>
          <w:rFonts w:ascii="VNI-Oxford;Arial Unicode MS" w:hAnsi="VNI-Oxford;Arial Unicode MS" w:cs="VNI-Oxford;Arial Unicode MS"/>
          <w:sz w:val="21"/>
        </w:rPr>
      </w:pP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kyø chöùng chæ hay vaên baèng naøo.</w:t>
      </w:r>
    </w:p>
    <w:p>
      <w:pPr>
        <w:pStyle w:val="Heading1"/>
        <w:keepNext w:val="false"/>
        <w:widowControl w:val="false"/>
        <w:ind w:firstLine="227"/>
        <w:jc w:val="both"/>
        <w:rPr>
          <w:rFonts w:ascii="VNI-Oxford;Arial Unicode MS" w:hAnsi="VNI-Oxford;Arial Unicode MS" w:cs="VNI-Oxford;Arial Unicode MS"/>
          <w:b w:val="false"/>
          <w:b w:val="false"/>
          <w:sz w:val="21"/>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ab/>
        <w:tab/>
        <w:t xml:space="preserve">           Ngaøy thaùng naêm noäp luaän vaên hay luaän aùn</w:t>
      </w:r>
    </w:p>
    <w:p>
      <w:pPr>
        <w:pStyle w:val="Heading1"/>
        <w:keepNext w:val="false"/>
        <w:widowControl w:val="false"/>
        <w:ind w:firstLine="227"/>
        <w:jc w:val="both"/>
        <w:rPr>
          <w:rFonts w:ascii="VNI-Oxford;Arial Unicode MS" w:hAnsi="VNI-Oxford;Arial Unicode MS" w:cs="VNI-Oxford;Arial Unicode MS"/>
          <w:b w:val="false"/>
          <w:b w:val="false"/>
          <w:sz w:val="21"/>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ab/>
        <w:tab/>
        <w:tab/>
        <w:tab/>
        <w:t xml:space="preserve">                                       Chöõ kyù</w:t>
      </w:r>
    </w:p>
    <w:p>
      <w:pPr>
        <w:pStyle w:val="Heading1"/>
        <w:keepNext w:val="false"/>
        <w:widowControl w:val="false"/>
        <w:ind w:firstLine="227"/>
        <w:jc w:val="both"/>
        <w:rPr>
          <w:rFonts w:ascii="VNI-Oxford;Arial Unicode MS" w:hAnsi="VNI-Oxford;Arial Unicode MS" w:cs="VNI-Oxford;Arial Unicode MS"/>
          <w:b w:val="false"/>
          <w:b w:val="false"/>
          <w:sz w:val="21"/>
        </w:rPr>
      </w:pPr>
      <w:r>
        <w:rPr>
          <w:rFonts w:eastAsia="VNI-Oxford;Arial Unicode MS" w:cs="VNI-Oxford;Arial Unicode MS" w:ascii="VNI-Oxford;Arial Unicode MS" w:hAnsi="VNI-Oxford;Arial Unicode MS"/>
          <w:b w:val="false"/>
          <w:sz w:val="21"/>
        </w:rPr>
        <w:t xml:space="preserve">       </w:t>
      </w:r>
      <w:r>
        <w:rPr>
          <w:rFonts w:cs="VNI-Oxford;Arial Unicode MS" w:ascii="VNI-Oxford;Arial Unicode MS" w:hAnsi="VNI-Oxford;Arial Unicode MS"/>
          <w:b w:val="false"/>
          <w:sz w:val="21"/>
        </w:rPr>
        <w:tab/>
        <w:tab/>
        <w:t xml:space="preserve">            Hoï teân cuûa sinh vieân hay nghieân cöùu sinh</w:t>
      </w:r>
    </w:p>
    <w:p>
      <w:pPr>
        <w:pStyle w:val="Normal"/>
        <w:spacing w:before="100" w:after="0"/>
        <w:ind w:firstLine="227"/>
        <w:rPr>
          <w:rFonts w:ascii="VNI-Oxford;Arial Unicode MS" w:hAnsi="VNI-Oxford;Arial Unicode MS" w:cs="VNI-Oxford;Arial Unicode MS"/>
          <w:b/>
          <w:b/>
          <w:sz w:val="23"/>
        </w:rPr>
      </w:pPr>
      <w:r>
        <w:rPr>
          <w:rFonts w:cs="VNI-Oxford;Arial Unicode MS" w:ascii="VNI-Oxford;Arial Unicode MS" w:hAnsi="VNI-Oxford;Arial Unicode MS"/>
          <w:b/>
          <w:sz w:val="23"/>
        </w:rPr>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6. Lôøi Noùi Ñaàu</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cs="VNI-Oxford;Arial Unicode MS" w:ascii="VNI-Oxford;Arial Unicode MS" w:hAnsi="VNI-Oxford;Arial Unicode MS"/>
          <w:spacing w:val="-3"/>
          <w:sz w:val="23"/>
        </w:rPr>
        <w:t xml:space="preserve">Lôøi noùi ñaàu’ thöôøng phaûi toaùt leân ñöôïc caùc yù sau ñaây: — muïc ñích nghieân cöùu cuûa luaän vaên hay luaän aùn, — ñieåm löôïc boái caûnh cuûa ñeà taøi nghieân cöùu, — phaïm vi nghieân cöùu, — giôùi thieäu noäi dung bao quaùt cuûa luaän vaên hay luaän aùn, — cho bieát lyù do cuûa nhöõng ñieåm ñöôïc nhaán maïnh trong luaän vaên hay luaän aùn. </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 xml:space="preserve">Neáu taùc giaû khoâng thaáy coù gì quan troïng hay caàn thieát ñeå vieát thì “Lôøi noùi ñaàu” coù theå ñöôïc tænh löôïc vaø thay vaøo ñoù laø “Lôøi caûm ôn.”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7. Lôøi Caûm Ôn</w:t>
      </w:r>
    </w:p>
    <w:p>
      <w:pPr>
        <w:pStyle w:val="Normal"/>
        <w:spacing w:before="100" w:after="0"/>
        <w:ind w:firstLine="227"/>
        <w:rPr/>
      </w:pPr>
      <w:r>
        <w:rPr>
          <w:rFonts w:cs="VNI-Oxford;Arial Unicode MS" w:ascii="VNI-Oxford;Arial Unicode MS" w:hAnsi="VNI-Oxford;Arial Unicode MS"/>
          <w:b/>
          <w:sz w:val="21"/>
        </w:rPr>
        <w:t>a)</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Ñoái töôïng caûm ôn</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Lôøi caûm ôn thöôøng bao goàm moät vaøi hay taát caû caùc ñoái töôïng sau ñaây: cha meï, gia ñình, thaày toå, ngöôøi höôùng daãn, thaày coâ giaùo, ngöôøi coá vaán vaø goùp yù, aân nhaân, baïn beø, cô quan, ñoaøn theå, toå chöùc, tröôøng vieän, thö vieän vaø caùc nhaø xuaát baûn ñaõ tröïc tieáp hoaëc giaùn tieáp giuùp ñôõ nghieân cöùu sinh hoaøn thaønh luaän vaên hay luaän aùn naøy. </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Caûm ôn chung vaø rieâ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Neáu ñoái töôïng caûm ôn quaù ít vaø khoâng gì ñaëc bieät thì khoâng caàn lôøi caûm ôn rieâng bieät. Trong tröôøng hôïp naøy, ta coù theå keøm lôøi caûm ôn trong lôøi noùi ñaàu cuûa luaän vaên hay luaän aùn. Nhöõng ngöôøi ñoùng vai troø quan troïng trong ñôøi hay trong söï nghieäp nghieân cöùu cuûa taùc giaû coù theå ñöa ra trang caûm ôn rieâng bieät baèng nhöõng lôøi leõ ñaëc bieät, cuï theå vaø caûm xuùc. Caùc ñoái töôïng coøn laïi coù theå ghi caûm ôn chung trong moät vaøi trang sau ñoù. Lôøi caûm ôn veà taùc quyeàn thöôøng naèm moät trang rieâng vôùi ñoái töôïng caûm ôn ñaëc bieät.</w:t>
      </w:r>
    </w:p>
    <w:p>
      <w:pPr>
        <w:pStyle w:val="Normal"/>
        <w:spacing w:before="100" w:after="0"/>
        <w:ind w:firstLine="227"/>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pacing w:val="-5"/>
          <w:sz w:val="21"/>
        </w:rPr>
        <w:t>Noäi dung yeâu caàu</w:t>
      </w:r>
      <w:r>
        <w:rPr>
          <w:rFonts w:cs="VNI-Oxford;Arial Unicode MS" w:ascii="VNI-Oxford;Arial Unicode MS" w:hAnsi="VNI-Oxford;Arial Unicode MS"/>
          <w:spacing w:val="-5"/>
          <w:sz w:val="21"/>
        </w:rPr>
        <w:t xml:space="preserve">: </w:t>
      </w:r>
      <w:r>
        <w:rPr>
          <w:rFonts w:cs="VNI-Oxford;Arial Unicode MS" w:ascii="VNI-Oxford;Arial Unicode MS" w:hAnsi="VNI-Oxford;Arial Unicode MS"/>
          <w:spacing w:val="-5"/>
          <w:sz w:val="23"/>
        </w:rPr>
        <w:t xml:space="preserve">Lôøi caûm ôn phaûi bieåu caûm, chaân tình, roõ raøng, cuï theå vaø traùnh vieát nhöõng lôøi chung chung. Thöù töï ghi phaûi thaät teá nhò vaø caàn caân nhaéc kyõ löôõng ñeå traùnh phaät loøng ngöôøi thi ôn, vì thoâng thöôøng ngöôøi coù coâng nhieàu laïi khoâng coù chöùc vuï vaø teân tuoåi, vaø ngöôïc laïi.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8.</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Baûng muïc luïc</w:t>
      </w:r>
    </w:p>
    <w:p>
      <w:pPr>
        <w:pStyle w:val="Normal"/>
        <w:ind w:hanging="0"/>
        <w:jc w:val="center"/>
        <w:rPr>
          <w:rFonts w:ascii="VNI-Oxford;Arial Unicode MS" w:hAnsi="VNI-Oxford;Arial Unicode MS" w:cs="VNI-Oxford;Arial Unicode MS"/>
          <w:spacing w:val="-5"/>
          <w:sz w:val="21"/>
        </w:rPr>
      </w:pPr>
      <w:r>
        <w:rPr>
          <w:rFonts w:cs="VNI-Oxford;Arial Unicode MS" w:ascii="VNI-Oxford;Arial Unicode MS" w:hAnsi="VNI-Oxford;Arial Unicode MS"/>
          <w:b/>
          <w:sz w:val="21"/>
        </w:rPr>
        <w:t>a</w:t>
      </w:r>
      <w:r>
        <w:rPr>
          <w:rFonts w:cs="VNI-Oxford;Arial Unicode MS" w:ascii="VNI-Oxford;Arial Unicode MS" w:hAnsi="VNI-Oxford;Arial Unicode MS"/>
          <w:b/>
          <w:spacing w:val="-10"/>
          <w:sz w:val="21"/>
        </w:rPr>
        <w:t xml:space="preserve">) </w:t>
      </w:r>
      <w:r>
        <w:rPr>
          <w:rFonts w:cs="VNI-Oxford;Arial Unicode MS" w:ascii="VNI-Oxford;Arial Unicode MS" w:hAnsi="VNI-Oxford;Arial Unicode MS"/>
          <w:b/>
          <w:spacing w:val="-5"/>
          <w:sz w:val="21"/>
        </w:rPr>
        <w:t>Noäi dung yeâu caàu</w:t>
      </w:r>
    </w:p>
    <w:p>
      <w:pPr>
        <w:pStyle w:val="Normal"/>
        <w:spacing w:before="100" w:after="0"/>
        <w:ind w:firstLine="227"/>
        <w:rPr>
          <w:rFonts w:ascii="VNI-Oxford;Arial Unicode MS" w:hAnsi="VNI-Oxford;Arial Unicode MS" w:cs="VNI-Oxford;Arial Unicode MS"/>
          <w:spacing w:val="-5"/>
          <w:sz w:val="23"/>
        </w:rPr>
      </w:pPr>
      <w:r>
        <w:rPr>
          <w:rFonts w:cs="VNI-Oxford;Arial Unicode MS" w:ascii="VNI-Oxford;Arial Unicode MS" w:hAnsi="VNI-Oxford;Arial Unicode MS"/>
          <w:spacing w:val="-5"/>
          <w:sz w:val="23"/>
        </w:rPr>
        <w:t xml:space="preserve">Muïc ñích cuûa baûng muïc luïc laø nhaèm cung caáp cho ngöôøi ñoïc yù nieäm bao quaùt vaø coù heä thoáng veà noäi dung nghieân cöùu cuûa luaän vaên hay luaän aùn. Qui chuaån hoïc ñöôøng veà muïc luïc cuûa luaän vaên vaø luaän aùn thöôøng bao goàm chöông daãn nhaäp, caùc chöông noäi dung, chöông keát luaän hay toùm taét, thö muïc tham khaûo, phaàn phuï chuù, caùc baûng töø vöïng (glossaries) vaø caùc baûng chuù daãn muïc töø (indices), neáu coù. Moãi chöông thöôøng coù nhieàu phaàn. Moãi phaàn thöôøng coù nhieàu yù nhoû. Moãi yù nhoû ñoù laïi coù nhieàu yù khaùc. Muïc luïc caøng chi tieát caøng toát.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b) Caùch ñaùnh soá trang</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Ñaùnh soá la-maõ cho caùc trang lôøi noùi ñaàu, lôøi caûm ôn, muïc luïc, baûng lieät keâ caùc bieåu baûng, hình aûnh minh hoïa.</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pacing w:val="-3"/>
          <w:sz w:val="23"/>
        </w:rPr>
        <w:t>Ñaùnh soá aù-raäp cho caùc phaàn coøn laïi cuûa luaän vaên hay luaän aùn. Soá thöù töï cuûa soá aù-raäp ñöôïc tính töø trang ñaàu tieân cuûa chöông thöù nhaát cho ñeán trang cuoái cuøng cuûa luaän vaên hay luaän aùn.</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Khoâng ñieàn soá trang cho caùc trang ñeäm vaø trang töïa ñeà, trang xaùc nhaän, trang tuyeân boá nhöng soá trang la-maõ phaûi ñöôïc tính töø trang töïa ñeà cuûa luaän vaên hay luaän aùn.</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pacing w:val="-6"/>
          <w:sz w:val="23"/>
        </w:rPr>
        <w:t>Khoâng ñieàn soá trang cho caùc trang ñaàu cuûa caùc chöông, thö muïc tham khaûo, phuï chuù, baûng töø vöïng vaø baûng chuù daãn muïc töø nhöng soá trang vaãn ñöôïc tính lieân tuïc khoâng giaùn ñoaïn giöõa chuùng.</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c) Caùch trình baøy</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Töø “MUÏC LUÏC” phaûi ñaët ôû chính giöõa caùch ñaàu trang khoaûng 2.5 cm baèng chöõ in hoa vaø ñaäm.</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pacing w:val="-8"/>
          <w:sz w:val="23"/>
        </w:rPr>
        <w:t>Ñaùnh chöõ in hoa cho caùc tieâu ñeà Lôøi caûm ôn, Xaùc nhaän cuûa giaùo sö höôùng daãn, Tuyeân boá cuûa sinh vieân (neáu yeâu caàu), Lôøi ñaàu saùch, caùc chöông, thö muïc tham khaûo, phuï chuù, baûng töø vöïng vaø baûng muïc töø tham khaûo.</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Ñaùnh chöõ hoa thöôøng cho caùc phaàn ñoaïn, tieåu muïc cuûa caùc chöông, ngoaïi tröø caùc giôùi töø, lieân töø vaø maïo töø. Neáu caùc töø naøy ñöùng ñaàu caâu hay tieâu ñeà thì chuùng phaûi ñöôïc vieát hoa.</w:t>
      </w:r>
    </w:p>
    <w:p>
      <w:pPr>
        <w:pStyle w:val="Normal"/>
        <w:spacing w:before="100" w:after="0"/>
        <w:ind w:firstLine="227"/>
        <w:rPr>
          <w:rFonts w:ascii="VNI-Oxford;Arial Unicode MS" w:hAnsi="VNI-Oxford;Arial Unicode MS" w:cs="VNI-Oxford;Arial Unicode MS"/>
          <w:spacing w:val="-4"/>
          <w:sz w:val="23"/>
        </w:rPr>
      </w:pPr>
      <w:r>
        <w:rPr>
          <w:rFonts w:cs="VNI-Oxford;Arial Unicode MS" w:ascii="VNI-Oxford;Arial Unicode MS" w:hAnsi="VNI-Oxford;Arial Unicode MS"/>
          <w:spacing w:val="-4"/>
          <w:sz w:val="23"/>
        </w:rPr>
        <w:t>—</w:t>
      </w:r>
      <w:r>
        <w:rPr>
          <w:rFonts w:eastAsia="VNI-Oxford;Arial Unicode MS" w:cs="VNI-Oxford;Arial Unicode MS" w:ascii="VNI-Oxford;Arial Unicode MS" w:hAnsi="VNI-Oxford;Arial Unicode MS"/>
          <w:spacing w:val="-4"/>
          <w:sz w:val="23"/>
        </w:rPr>
        <w:t xml:space="preserve"> </w:t>
      </w:r>
      <w:r>
        <w:rPr>
          <w:rFonts w:cs="VNI-Oxford;Arial Unicode MS" w:ascii="VNI-Oxford;Arial Unicode MS" w:hAnsi="VNI-Oxford;Arial Unicode MS"/>
          <w:spacing w:val="-4"/>
          <w:sz w:val="23"/>
        </w:rPr>
        <w:t>Soá trang ñöôïc ghi ôû beân phaûi cuûa tôø giaáy theo chieàu thaúng doïc vaø phaûi töông öùng vôùi phaàn, chöông, muïc, chi tieát cuûa chuùng.</w:t>
      </w:r>
    </w:p>
    <w:p>
      <w:pPr>
        <w:pStyle w:val="Normal"/>
        <w:spacing w:before="100" w:after="0"/>
        <w:ind w:hanging="0"/>
        <w:jc w:val="center"/>
        <w:rPr>
          <w:rFonts w:ascii="VNI-Oxford;Arial Unicode MS" w:hAnsi="VNI-Oxford;Arial Unicode MS" w:cs="VNI-Oxford;Arial Unicode MS"/>
          <w:spacing w:val="-4"/>
          <w:sz w:val="21"/>
        </w:rPr>
      </w:pPr>
      <w:r>
        <w:rPr>
          <w:rFonts w:cs="VNI-Oxford;Arial Unicode MS" w:ascii="VNI-Oxford;Arial Unicode MS" w:hAnsi="VNI-Oxford;Arial Unicode MS"/>
          <w:b/>
          <w:spacing w:val="-4"/>
          <w:sz w:val="21"/>
        </w:rPr>
        <w:t>9.</w:t>
      </w:r>
      <w:r>
        <w:rPr>
          <w:rFonts w:cs="VNI-Oxford;Arial Unicode MS" w:ascii="VNI-Oxford;Arial Unicode MS" w:hAnsi="VNI-Oxford;Arial Unicode MS"/>
          <w:spacing w:val="-4"/>
          <w:sz w:val="21"/>
        </w:rPr>
        <w:t xml:space="preserve"> </w:t>
      </w:r>
      <w:r>
        <w:rPr>
          <w:rFonts w:cs="VNI-Oxford;Arial Unicode MS" w:ascii="VNI-Oxford;Arial Unicode MS" w:hAnsi="VNI-Oxford;Arial Unicode MS"/>
          <w:b/>
          <w:spacing w:val="-4"/>
          <w:sz w:val="21"/>
        </w:rPr>
        <w:t>Caùc Minh Hoïa / Baûng Lieät Keâ caùc Baûng vaø Hình AÛnh Minh Hoïa</w:t>
      </w:r>
    </w:p>
    <w:p>
      <w:pPr>
        <w:pStyle w:val="Normal"/>
        <w:ind w:hanging="0"/>
        <w:jc w:val="center"/>
        <w:rPr>
          <w:rFonts w:ascii="VNI-Oxford;Arial Unicode MS" w:hAnsi="VNI-Oxford;Arial Unicode MS" w:cs="VNI-Oxford;Arial Unicode MS"/>
          <w:b/>
          <w:b/>
          <w:sz w:val="23"/>
        </w:rPr>
      </w:pPr>
      <w:r>
        <w:rPr>
          <w:rFonts w:cs="VNI-Oxford;Arial Unicode MS" w:ascii="VNI-Oxford;Arial Unicode MS" w:hAnsi="VNI-Oxford;Arial Unicode MS"/>
          <w:b/>
          <w:sz w:val="21"/>
        </w:rPr>
        <w:t>a) Moâ taû</w:t>
      </w:r>
    </w:p>
    <w:p>
      <w:pPr>
        <w:pStyle w:val="Normal"/>
        <w:spacing w:before="100" w:after="0"/>
        <w:ind w:firstLine="227"/>
        <w:rPr>
          <w:rFonts w:ascii="VNI-Oxford;Arial Unicode MS" w:hAnsi="VNI-Oxford;Arial Unicode MS" w:cs="VNI-Oxford;Arial Unicode MS"/>
          <w:b/>
          <w:b/>
          <w:sz w:val="23"/>
        </w:rPr>
      </w:pPr>
      <w:r>
        <w:rPr>
          <w:rFonts w:cs="VNI-Oxford;Arial Unicode MS" w:ascii="VNI-Oxford;Arial Unicode MS" w:hAnsi="VNI-Oxford;Arial Unicode MS"/>
          <w:b/>
          <w:sz w:val="23"/>
        </w:rPr>
        <w:t>—</w:t>
      </w:r>
      <w:r>
        <w:rPr>
          <w:rFonts w:eastAsia="VNI-Oxford;Arial Unicode MS" w:cs="VNI-Oxford;Arial Unicode MS" w:ascii="VNI-Oxford;Arial Unicode MS" w:hAnsi="VNI-Oxford;Arial Unicode MS"/>
          <w:b/>
          <w:sz w:val="23"/>
        </w:rPr>
        <w:t xml:space="preserve"> </w:t>
      </w:r>
      <w:r>
        <w:rPr>
          <w:rFonts w:cs="VNI-Oxford;Arial Unicode MS" w:ascii="VNI-Oxford;Arial Unicode MS" w:hAnsi="VNI-Oxford;Arial Unicode MS"/>
          <w:b/>
          <w:sz w:val="21"/>
        </w:rPr>
        <w:t>Caùc minh hoïa</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Töø “minh hoïa” (</w:t>
      </w:r>
      <w:r>
        <w:rPr>
          <w:rFonts w:cs="VNI-Oxford;Arial Unicode MS" w:ascii="VNI-Oxford;Arial Unicode MS" w:hAnsi="VNI-Oxford;Arial Unicode MS"/>
          <w:i/>
          <w:sz w:val="23"/>
        </w:rPr>
        <w:t>illustrations</w:t>
      </w:r>
      <w:r>
        <w:rPr>
          <w:rFonts w:cs="VNI-Oxford;Arial Unicode MS" w:ascii="VNI-Oxford;Arial Unicode MS" w:hAnsi="VNI-Oxford;Arial Unicode MS"/>
          <w:sz w:val="23"/>
        </w:rPr>
        <w:t>) coù theå ñöôïc hieåu chung cho caùc ví duï vaø tranh aûnh caùc loaïi. Coù hai loaïi trình baøy baèng hình thöùc bieåu baûn vaø tranh aûnh (</w:t>
      </w:r>
      <w:r>
        <w:rPr>
          <w:rFonts w:cs="VNI-Oxford;Arial Unicode MS" w:ascii="VNI-Oxford;Arial Unicode MS" w:hAnsi="VNI-Oxford;Arial Unicode MS"/>
          <w:i/>
          <w:sz w:val="23"/>
        </w:rPr>
        <w:t>pictorial representation</w:t>
      </w:r>
      <w:r>
        <w:rPr>
          <w:rFonts w:cs="VNI-Oxford;Arial Unicode MS" w:ascii="VNI-Oxford;Arial Unicode MS" w:hAnsi="VNI-Oxford;Arial Unicode MS"/>
          <w:sz w:val="23"/>
        </w:rPr>
        <w:t>) laø bieåu baûn (</w:t>
      </w:r>
      <w:r>
        <w:rPr>
          <w:rFonts w:cs="VNI-Oxford;Arial Unicode MS" w:ascii="VNI-Oxford;Arial Unicode MS" w:hAnsi="VNI-Oxford;Arial Unicode MS"/>
          <w:i/>
          <w:sz w:val="23"/>
        </w:rPr>
        <w:t>tables</w:t>
      </w:r>
      <w:r>
        <w:rPr>
          <w:rFonts w:cs="VNI-Oxford;Arial Unicode MS" w:ascii="VNI-Oxford;Arial Unicode MS" w:hAnsi="VNI-Oxford;Arial Unicode MS"/>
          <w:sz w:val="23"/>
        </w:rPr>
        <w:t>) vaø hình aûnh (</w:t>
      </w:r>
      <w:r>
        <w:rPr>
          <w:rFonts w:cs="VNI-Oxford;Arial Unicode MS" w:ascii="VNI-Oxford;Arial Unicode MS" w:hAnsi="VNI-Oxford;Arial Unicode MS"/>
          <w:i/>
          <w:sz w:val="23"/>
        </w:rPr>
        <w:t>figures</w:t>
      </w:r>
      <w:r>
        <w:rPr>
          <w:rFonts w:cs="VNI-Oxford;Arial Unicode MS" w:ascii="VNI-Oxford;Arial Unicode MS" w:hAnsi="VNI-Oxford;Arial Unicode MS"/>
          <w:sz w:val="23"/>
        </w:rPr>
        <w:t>). Hình aûnh bao goàm caùc aûnh chuïp (</w:t>
      </w:r>
      <w:r>
        <w:rPr>
          <w:rFonts w:cs="VNI-Oxford;Arial Unicode MS" w:ascii="VNI-Oxford;Arial Unicode MS" w:hAnsi="VNI-Oxford;Arial Unicode MS"/>
          <w:i/>
          <w:sz w:val="23"/>
        </w:rPr>
        <w:t xml:space="preserve">Photographs </w:t>
      </w:r>
      <w:r>
        <w:rPr>
          <w:rFonts w:cs="VNI-Oxford;Arial Unicode MS" w:ascii="VNI-Oxford;Arial Unicode MS" w:hAnsi="VNI-Oxford;Arial Unicode MS"/>
          <w:sz w:val="23"/>
        </w:rPr>
        <w:t>hay</w:t>
      </w:r>
      <w:r>
        <w:rPr>
          <w:rFonts w:cs="VNI-Oxford;Arial Unicode MS" w:ascii="VNI-Oxford;Arial Unicode MS" w:hAnsi="VNI-Oxford;Arial Unicode MS"/>
          <w:i/>
          <w:sz w:val="23"/>
        </w:rPr>
        <w:t xml:space="preserve"> plates</w:t>
      </w:r>
      <w:r>
        <w:rPr>
          <w:rFonts w:cs="VNI-Oxford;Arial Unicode MS" w:ascii="VNI-Oxford;Arial Unicode MS" w:hAnsi="VNI-Oxford;Arial Unicode MS"/>
          <w:sz w:val="23"/>
        </w:rPr>
        <w:t>), tranh hoïa (</w:t>
      </w:r>
      <w:r>
        <w:rPr>
          <w:rFonts w:cs="VNI-Oxford;Arial Unicode MS" w:ascii="VNI-Oxford;Arial Unicode MS" w:hAnsi="VNI-Oxford;Arial Unicode MS"/>
          <w:i/>
          <w:sz w:val="23"/>
        </w:rPr>
        <w:t>paintings</w:t>
      </w:r>
      <w:r>
        <w:rPr>
          <w:rFonts w:cs="VNI-Oxford;Arial Unicode MS" w:ascii="VNI-Oxford;Arial Unicode MS" w:hAnsi="VNI-Oxford;Arial Unicode MS"/>
          <w:sz w:val="23"/>
        </w:rPr>
        <w:t>), baûn ñoà (</w:t>
      </w:r>
      <w:r>
        <w:rPr>
          <w:rFonts w:cs="VNI-Oxford;Arial Unicode MS" w:ascii="VNI-Oxford;Arial Unicode MS" w:hAnsi="VNI-Oxford;Arial Unicode MS"/>
          <w:i/>
          <w:sz w:val="23"/>
        </w:rPr>
        <w:t>maps</w:t>
      </w:r>
      <w:r>
        <w:rPr>
          <w:rFonts w:cs="VNI-Oxford;Arial Unicode MS" w:ascii="VNI-Oxford;Arial Unicode MS" w:hAnsi="VNI-Oxford;Arial Unicode MS"/>
          <w:sz w:val="23"/>
        </w:rPr>
        <w:t>), baûng (</w:t>
      </w:r>
      <w:r>
        <w:rPr>
          <w:rFonts w:cs="VNI-Oxford;Arial Unicode MS" w:ascii="VNI-Oxford;Arial Unicode MS" w:hAnsi="VNI-Oxford;Arial Unicode MS"/>
          <w:i/>
          <w:sz w:val="23"/>
        </w:rPr>
        <w:t>tables</w:t>
      </w:r>
      <w:r>
        <w:rPr>
          <w:rFonts w:cs="VNI-Oxford;Arial Unicode MS" w:ascii="VNI-Oxford;Arial Unicode MS" w:hAnsi="VNI-Oxford;Arial Unicode MS"/>
          <w:sz w:val="23"/>
        </w:rPr>
        <w:t>), bieåu (</w:t>
      </w:r>
      <w:r>
        <w:rPr>
          <w:rFonts w:cs="VNI-Oxford;Arial Unicode MS" w:ascii="VNI-Oxford;Arial Unicode MS" w:hAnsi="VNI-Oxford;Arial Unicode MS"/>
          <w:i/>
          <w:sz w:val="23"/>
        </w:rPr>
        <w:t>charts</w:t>
      </w:r>
      <w:r>
        <w:rPr>
          <w:rFonts w:cs="VNI-Oxford;Arial Unicode MS" w:ascii="VNI-Oxford;Arial Unicode MS" w:hAnsi="VNI-Oxford;Arial Unicode MS"/>
          <w:sz w:val="23"/>
        </w:rPr>
        <w:t>), ñoà thò (</w:t>
      </w:r>
      <w:r>
        <w:rPr>
          <w:rFonts w:cs="VNI-Oxford;Arial Unicode MS" w:ascii="VNI-Oxford;Arial Unicode MS" w:hAnsi="VNI-Oxford;Arial Unicode MS"/>
          <w:i/>
          <w:sz w:val="23"/>
        </w:rPr>
        <w:t>graphs</w:t>
      </w:r>
      <w:r>
        <w:rPr>
          <w:rFonts w:cs="VNI-Oxford;Arial Unicode MS" w:ascii="VNI-Oxford;Arial Unicode MS" w:hAnsi="VNI-Oxford;Arial Unicode MS"/>
          <w:sz w:val="23"/>
        </w:rPr>
        <w:t>) vaø bieåu ñoà (</w:t>
      </w:r>
      <w:r>
        <w:rPr>
          <w:rFonts w:cs="VNI-Oxford;Arial Unicode MS" w:ascii="VNI-Oxford;Arial Unicode MS" w:hAnsi="VNI-Oxford;Arial Unicode MS"/>
          <w:i/>
          <w:sz w:val="23"/>
        </w:rPr>
        <w:t>diagrams</w:t>
      </w:r>
      <w:r>
        <w:rPr>
          <w:rFonts w:cs="VNI-Oxford;Arial Unicode MS" w:ascii="VNI-Oxford;Arial Unicode MS" w:hAnsi="VNI-Oxford;Arial Unicode MS"/>
          <w:sz w:val="23"/>
        </w:rPr>
        <w:t>). Nghieân cöùu sinh coù theå duøng töø “caùc minh hoïa” ñeå thay theá chung cho taát caû caùc baûn lieät keâ vaø hình aûnh minh hoïa, hoaëc taùch rieâng ra thaønh caùc baûng rieâng bieät nhö döôùi daây.</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pacing w:val="-6"/>
          <w:sz w:val="21"/>
        </w:rPr>
        <w:t>Baûng lieät keâ caùc baûn</w:t>
      </w:r>
      <w:r>
        <w:rPr>
          <w:rFonts w:cs="VNI-Oxford;Arial Unicode MS" w:ascii="VNI-Oxford;Arial Unicode MS" w:hAnsi="VNI-Oxford;Arial Unicode MS"/>
          <w:spacing w:val="-6"/>
          <w:sz w:val="21"/>
        </w:rPr>
        <w:t xml:space="preserve">: </w:t>
      </w:r>
      <w:r>
        <w:rPr>
          <w:rFonts w:cs="VNI-Oxford;Arial Unicode MS" w:ascii="VNI-Oxford;Arial Unicode MS" w:hAnsi="VNI-Oxford;Arial Unicode MS"/>
          <w:spacing w:val="-6"/>
          <w:sz w:val="23"/>
        </w:rPr>
        <w:t>Laø baûng lieät keâ caùc baûng (</w:t>
      </w:r>
      <w:r>
        <w:rPr>
          <w:rFonts w:cs="VNI-Oxford;Arial Unicode MS" w:ascii="VNI-Oxford;Arial Unicode MS" w:hAnsi="VNI-Oxford;Arial Unicode MS"/>
          <w:i/>
          <w:spacing w:val="-6"/>
          <w:sz w:val="23"/>
        </w:rPr>
        <w:t>tables</w:t>
      </w:r>
      <w:r>
        <w:rPr>
          <w:rFonts w:cs="VNI-Oxford;Arial Unicode MS" w:ascii="VNI-Oxford;Arial Unicode MS" w:hAnsi="VNI-Oxford;Arial Unicode MS"/>
          <w:spacing w:val="-6"/>
          <w:sz w:val="23"/>
        </w:rPr>
        <w:t>),bieåu (</w:t>
      </w:r>
      <w:r>
        <w:rPr>
          <w:rFonts w:cs="VNI-Oxford;Arial Unicode MS" w:ascii="VNI-Oxford;Arial Unicode MS" w:hAnsi="VNI-Oxford;Arial Unicode MS"/>
          <w:i/>
          <w:spacing w:val="-6"/>
          <w:sz w:val="23"/>
        </w:rPr>
        <w:t>charts</w:t>
      </w:r>
      <w:r>
        <w:rPr>
          <w:rFonts w:cs="VNI-Oxford;Arial Unicode MS" w:ascii="VNI-Oxford;Arial Unicode MS" w:hAnsi="VNI-Oxford;Arial Unicode MS"/>
          <w:spacing w:val="-6"/>
          <w:sz w:val="23"/>
        </w:rPr>
        <w:t>), baûn ñoà, hoïa ñoà (</w:t>
      </w:r>
      <w:r>
        <w:rPr>
          <w:rFonts w:cs="VNI-Oxford;Arial Unicode MS" w:ascii="VNI-Oxford;Arial Unicode MS" w:hAnsi="VNI-Oxford;Arial Unicode MS"/>
          <w:i/>
          <w:spacing w:val="-6"/>
          <w:sz w:val="23"/>
        </w:rPr>
        <w:t>maps</w:t>
      </w:r>
      <w:r>
        <w:rPr>
          <w:rFonts w:cs="VNI-Oxford;Arial Unicode MS" w:ascii="VNI-Oxford;Arial Unicode MS" w:hAnsi="VNI-Oxford;Arial Unicode MS"/>
          <w:spacing w:val="-6"/>
          <w:sz w:val="23"/>
        </w:rPr>
        <w:t>), ñoà thò (graphs), bieåu ñoà (</w:t>
      </w:r>
      <w:r>
        <w:rPr>
          <w:rFonts w:cs="VNI-Oxford;Arial Unicode MS" w:ascii="VNI-Oxford;Arial Unicode MS" w:hAnsi="VNI-Oxford;Arial Unicode MS"/>
          <w:i/>
          <w:spacing w:val="-6"/>
          <w:sz w:val="23"/>
        </w:rPr>
        <w:t>diagrams</w:t>
      </w:r>
      <w:r>
        <w:rPr>
          <w:rFonts w:cs="VNI-Oxford;Arial Unicode MS" w:ascii="VNI-Oxford;Arial Unicode MS" w:hAnsi="VNI-Oxford;Arial Unicode MS"/>
          <w:spacing w:val="-6"/>
          <w:sz w:val="23"/>
        </w:rPr>
        <w:t>) vaø caùc thoáng keâ (</w:t>
      </w:r>
      <w:r>
        <w:rPr>
          <w:rFonts w:cs="VNI-Oxford;Arial Unicode MS" w:ascii="VNI-Oxford;Arial Unicode MS" w:hAnsi="VNI-Oxford;Arial Unicode MS"/>
          <w:i/>
          <w:spacing w:val="-6"/>
          <w:sz w:val="23"/>
        </w:rPr>
        <w:t>Statistics</w:t>
      </w:r>
      <w:r>
        <w:rPr>
          <w:rFonts w:cs="VNI-Oxford;Arial Unicode MS" w:ascii="VNI-Oxford;Arial Unicode MS" w:hAnsi="VNI-Oxford;Arial Unicode MS"/>
          <w:spacing w:val="-6"/>
          <w:sz w:val="23"/>
        </w:rPr>
        <w:t>) coù lieân quan ñeán hay nhaèm minh hoïa moät caùch aán töôïng caùc ñieåm trong luaän vaên hay luaän aùn. Caùc bieåu ñoà vaø thoáng keâ coù theå ñaët xen vaøo ngay trang caàn minh hoïa. Baûn ñoà vaø hoïa ñoà thöôøng ñaët ôû cuoái saùch, tröôùc hình aûnh minh hoïa (</w:t>
      </w:r>
      <w:r>
        <w:rPr>
          <w:rFonts w:cs="VNI-Oxford;Arial Unicode MS" w:ascii="VNI-Oxford;Arial Unicode MS" w:hAnsi="VNI-Oxford;Arial Unicode MS"/>
          <w:i/>
          <w:spacing w:val="-6"/>
          <w:sz w:val="23"/>
        </w:rPr>
        <w:t>Plates</w:t>
      </w:r>
      <w:r>
        <w:rPr>
          <w:rFonts w:cs="VNI-Oxford;Arial Unicode MS" w:ascii="VNI-Oxford;Arial Unicode MS" w:hAnsi="VNI-Oxford;Arial Unicode MS"/>
          <w:spacing w:val="-6"/>
          <w:sz w:val="23"/>
        </w:rPr>
        <w:t>).</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Baûng hình aûnh minh hoïa</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Laø baûng lieät keâ caùc hình aûnh, tranh hoïa vaø caùc hình thöùc minh hoïa baèng chöõ hay ñoaïn trích daãn coù lieân quan ñeán caùc vaán ñeà cuûa luaän vaên hay luaän aùn. Coù hai loaïi hình minh hoïa: hình minh hoïa ngay trang caàn minh hoïa (</w:t>
      </w:r>
      <w:r>
        <w:rPr>
          <w:rFonts w:cs="VNI-Oxford;Arial Unicode MS" w:ascii="VNI-Oxford;Arial Unicode MS" w:hAnsi="VNI-Oxford;Arial Unicode MS"/>
          <w:i/>
          <w:sz w:val="23"/>
        </w:rPr>
        <w:t>Figures</w:t>
      </w:r>
      <w:r>
        <w:rPr>
          <w:rFonts w:cs="VNI-Oxford;Arial Unicode MS" w:ascii="VNI-Oxford;Arial Unicode MS" w:hAnsi="VNI-Oxford;Arial Unicode MS"/>
          <w:sz w:val="23"/>
        </w:rPr>
        <w:t>) vaø hình minh hoïa ôû cuoái saùch (</w:t>
      </w:r>
      <w:r>
        <w:rPr>
          <w:rFonts w:cs="VNI-Oxford;Arial Unicode MS" w:ascii="VNI-Oxford;Arial Unicode MS" w:hAnsi="VNI-Oxford;Arial Unicode MS"/>
          <w:i/>
          <w:sz w:val="23"/>
        </w:rPr>
        <w:t>Plates</w:t>
      </w:r>
      <w:r>
        <w:rPr>
          <w:rFonts w:cs="VNI-Oxford;Arial Unicode MS" w:ascii="VNI-Oxford;Arial Unicode MS" w:hAnsi="VNI-Oxford;Arial Unicode MS"/>
          <w:sz w:val="23"/>
        </w:rPr>
        <w:t>).</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b) Caùch trình baøy</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tieâu ñeà</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aùc tieâu ñeà cuûa baûng lieät keâ vaø hình aûnh minh hoïa ñöôïc vieát theo phong caùch caâu, nghóa laø chæ vieát hoa chöõ ñaàu caâu vaø caùc nhaân danh vaø ñòa danh.</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pacing w:val="-3"/>
          <w:sz w:val="21"/>
        </w:rPr>
        <w:t>Veà noäi dung</w:t>
      </w:r>
      <w:r>
        <w:rPr>
          <w:rFonts w:cs="VNI-Oxford;Arial Unicode MS" w:ascii="VNI-Oxford;Arial Unicode MS" w:hAnsi="VNI-Oxford;Arial Unicode MS"/>
          <w:spacing w:val="-3"/>
          <w:sz w:val="21"/>
        </w:rPr>
        <w:t xml:space="preserve">: </w:t>
      </w:r>
      <w:r>
        <w:rPr>
          <w:rFonts w:cs="VNI-Oxford;Arial Unicode MS" w:ascii="VNI-Oxford;Arial Unicode MS" w:hAnsi="VNI-Oxford;Arial Unicode MS"/>
          <w:spacing w:val="-3"/>
          <w:sz w:val="23"/>
        </w:rPr>
        <w:t xml:space="preserve">Goàm ba phaàn: soá caùc chöông muïc coù phaàn minh hoïa + tieâu ñeà cuûa minh hoïa + soá trang coù phaàn minh hoïa. </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traät töï</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aùc minh hoïa ñöôïc boá cuïc theo thöù töï xuaát hieän cuûa chuùng trong vaên baûn hay luaän vaên, luaän aùn.</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í duï</w:t>
      </w:r>
    </w:p>
    <w:p>
      <w:pPr>
        <w:pStyle w:val="Normal"/>
        <w:spacing w:before="100" w:after="0"/>
        <w:ind w:firstLine="227"/>
        <w:rPr>
          <w:rFonts w:ascii="VNI-Oxford;Arial Unicode MS" w:hAnsi="VNI-Oxford;Arial Unicode MS" w:cs="VNI-Oxford;Arial Unicode MS"/>
          <w:sz w:val="23"/>
          <w:lang w:val="en-US"/>
        </w:rPr>
      </w:pPr>
      <w:r>
        <w:rPr>
          <w:rFonts w:cs="VNI-Oxford;Arial Unicode MS" w:ascii="VNI-Oxford;Arial Unicode MS" w:hAnsi="VNI-Oxford;Arial Unicode MS"/>
          <w:sz w:val="23"/>
          <w:lang w:val="en-US"/>
        </w:rPr>
        <mc:AlternateContent>
          <mc:Choice Requires="wps">
            <w:drawing>
              <wp:anchor behindDoc="1" distT="0" distB="0" distL="114935" distR="114935" simplePos="0" locked="0" layoutInCell="0" allowOverlap="1" relativeHeight="18">
                <wp:simplePos x="0" y="0"/>
                <wp:positionH relativeFrom="column">
                  <wp:posOffset>-12700</wp:posOffset>
                </wp:positionH>
                <wp:positionV relativeFrom="paragraph">
                  <wp:posOffset>207010</wp:posOffset>
                </wp:positionV>
                <wp:extent cx="3749040" cy="1645920"/>
                <wp:effectExtent l="5080" t="5080" r="5080" b="5080"/>
                <wp:wrapNone/>
                <wp:docPr id="4" name=""/>
                <a:graphic xmlns:a="http://schemas.openxmlformats.org/drawingml/2006/main">
                  <a:graphicData uri="http://schemas.microsoft.com/office/word/2010/wordprocessingShape">
                    <wps:wsp>
                      <wps:cNvSpPr/>
                      <wps:spPr>
                        <a:xfrm>
                          <a:off x="0" y="0"/>
                          <a:ext cx="374904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6.3pt;width:295.15pt;height:129.55pt;mso-wrap-style:none;v-text-anchor:middle">
                <v:fill o:detectmouseclick="t" type="solid" color2="black"/>
                <v:stroke color="black" weight="9360" joinstyle="miter" endcap="flat"/>
                <w10:wrap type="none"/>
              </v:rect>
            </w:pict>
          </mc:Fallback>
        </mc:AlternateContent>
      </w:r>
    </w:p>
    <w:p>
      <w:pPr>
        <w:pStyle w:val="Heading3"/>
        <w:keepNext w:val="false"/>
        <w:spacing w:before="100" w:after="0"/>
        <w:ind w:firstLine="227"/>
        <w:jc w:val="both"/>
        <w:rPr/>
      </w:pPr>
      <w:r>
        <w:rPr>
          <w:rFonts w:cs="VNI-Oxford;Arial Unicode MS" w:ascii="VNI-Oxford;Arial Unicode MS" w:hAnsi="VNI-Oxford;Arial Unicode MS"/>
          <w:sz w:val="23"/>
        </w:rPr>
        <w:tab/>
        <w:tab/>
        <w:tab/>
        <w:t xml:space="preserve">            </w:t>
      </w:r>
      <w:r>
        <w:rPr>
          <w:rFonts w:cs="VNI-Oxford;Arial Unicode MS" w:ascii="VNI-Oxford;Arial Unicode MS" w:hAnsi="VNI-Oxford;Arial Unicode MS"/>
          <w:sz w:val="21"/>
        </w:rPr>
        <w:t>BAÛNG CAÙC BIEÅU ÑOÀ</w:t>
      </w:r>
    </w:p>
    <w:p>
      <w:pPr>
        <w:pStyle w:val="Normal"/>
        <w:tabs>
          <w:tab w:val="left" w:pos="567" w:leader="none"/>
          <w:tab w:val="left" w:pos="4395" w:leader="none"/>
        </w:tabs>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 xml:space="preserve">Bieåu ñoà                                                                            Trang </w:t>
      </w:r>
    </w:p>
    <w:p>
      <w:pPr>
        <w:pStyle w:val="Normal"/>
        <w:spacing w:before="20" w:after="0"/>
        <w:ind w:firstLine="227"/>
        <w:rPr>
          <w:rFonts w:ascii="VNI-Oxford;Arial Unicode MS" w:hAnsi="VNI-Oxford;Arial Unicode MS" w:cs="VNI-Oxford;Arial Unicode MS"/>
          <w:sz w:val="21"/>
        </w:rPr>
      </w:pPr>
      <w:r>
        <w:rPr>
          <w:rFonts w:cs="VNI-Oxford;Arial Unicode MS" w:ascii="VNI-Oxford;Arial Unicode MS" w:hAnsi="VNI-Oxford;Arial Unicode MS"/>
          <w:sz w:val="21"/>
        </w:rPr>
        <w:t>1. Danh saùch sinh vieân Vieät Nam taïi Delhi naêm 1998                56</w:t>
      </w:r>
    </w:p>
    <w:p>
      <w:pPr>
        <w:pStyle w:val="Normal"/>
        <w:spacing w:before="20" w:after="0"/>
        <w:ind w:firstLine="227"/>
        <w:rPr>
          <w:rFonts w:ascii="VNI-Oxford;Arial Unicode MS" w:hAnsi="VNI-Oxford;Arial Unicode MS" w:cs="VNI-Oxford;Arial Unicode MS"/>
          <w:sz w:val="21"/>
        </w:rPr>
      </w:pPr>
      <w:r>
        <w:rPr>
          <w:rFonts w:cs="VNI-Oxford;Arial Unicode MS" w:ascii="VNI-Oxford;Arial Unicode MS" w:hAnsi="VNI-Oxford;Arial Unicode MS"/>
          <w:sz w:val="21"/>
        </w:rPr>
        <w:t>2. Danh saùch sinh vieân Phaät giaùo taïi AÁn Ñoä naêm 1998</w:t>
        <w:tab/>
        <w:t xml:space="preserve">     79</w:t>
      </w:r>
    </w:p>
    <w:p>
      <w:pPr>
        <w:pStyle w:val="Normal"/>
        <w:spacing w:before="20" w:after="0"/>
        <w:ind w:firstLine="227"/>
        <w:rPr>
          <w:rFonts w:ascii="VNI-Oxford;Arial Unicode MS" w:hAnsi="VNI-Oxford;Arial Unicode MS" w:cs="VNI-Oxford;Arial Unicode MS"/>
          <w:sz w:val="21"/>
        </w:rPr>
      </w:pPr>
      <w:r>
        <w:rPr>
          <w:rFonts w:cs="VNI-Oxford;Arial Unicode MS" w:ascii="VNI-Oxford;Arial Unicode MS" w:hAnsi="VNI-Oxford;Arial Unicode MS"/>
          <w:sz w:val="21"/>
        </w:rPr>
        <w:t>3. Danh saùch tu só PGVN taïi AÁn töø naêm 1990 ñeán 1999           167</w:t>
      </w:r>
    </w:p>
    <w:p>
      <w:pPr>
        <w:pStyle w:val="Normal"/>
        <w:spacing w:before="20" w:after="0"/>
        <w:ind w:firstLine="227"/>
        <w:rPr>
          <w:rFonts w:ascii="VNI-Oxford;Arial Unicode MS" w:hAnsi="VNI-Oxford;Arial Unicode MS" w:cs="VNI-Oxford;Arial Unicode MS"/>
          <w:sz w:val="21"/>
        </w:rPr>
      </w:pPr>
      <w:r>
        <w:rPr>
          <w:rFonts w:cs="VNI-Oxford;Arial Unicode MS" w:ascii="VNI-Oxford;Arial Unicode MS" w:hAnsi="VNI-Oxford;Arial Unicode MS"/>
          <w:sz w:val="21"/>
        </w:rPr>
        <w:t>4. Danh saùch taán phong Hoøa thöôïng sau 1975</w:t>
        <w:tab/>
        <w:tab/>
        <w:t xml:space="preserve">   245</w:t>
      </w:r>
    </w:p>
    <w:p>
      <w:pPr>
        <w:pStyle w:val="Normal"/>
        <w:spacing w:before="20" w:after="0"/>
        <w:ind w:firstLine="227"/>
        <w:rPr>
          <w:rFonts w:ascii="VNI-Oxford;Arial Unicode MS" w:hAnsi="VNI-Oxford;Arial Unicode MS" w:cs="VNI-Oxford;Arial Unicode MS"/>
          <w:sz w:val="21"/>
        </w:rPr>
      </w:pPr>
      <w:r>
        <w:rPr>
          <w:rFonts w:cs="VNI-Oxford;Arial Unicode MS" w:ascii="VNI-Oxford;Arial Unicode MS" w:hAnsi="VNI-Oxford;Arial Unicode MS"/>
          <w:sz w:val="21"/>
        </w:rPr>
        <w:t>5. Danh saùch cao taêng Vieät Nam</w:t>
        <w:tab/>
        <w:tab/>
        <w:tab/>
        <w:t xml:space="preserve">                 289</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100" w:after="0"/>
        <w:ind w:firstLine="227"/>
        <w:rPr>
          <w:rFonts w:ascii="VNI-Oxford;Arial Unicode MS" w:hAnsi="VNI-Oxford;Arial Unicode MS" w:cs="VNI-Oxford;Arial Unicode MS"/>
          <w:sz w:val="23"/>
          <w:lang w:val="en-US"/>
        </w:rPr>
      </w:pPr>
      <w:r>
        <w:rPr>
          <w:rFonts w:cs="VNI-Oxford;Arial Unicode MS" w:ascii="VNI-Oxford;Arial Unicode MS" w:hAnsi="VNI-Oxford;Arial Unicode MS"/>
          <w:sz w:val="23"/>
          <w:lang w:val="en-US"/>
        </w:rPr>
        <mc:AlternateContent>
          <mc:Choice Requires="wps">
            <w:drawing>
              <wp:anchor behindDoc="1" distT="0" distB="0" distL="114935" distR="114935" simplePos="0" locked="0" layoutInCell="0" allowOverlap="1" relativeHeight="19">
                <wp:simplePos x="0" y="0"/>
                <wp:positionH relativeFrom="column">
                  <wp:posOffset>-12700</wp:posOffset>
                </wp:positionH>
                <wp:positionV relativeFrom="paragraph">
                  <wp:posOffset>127635</wp:posOffset>
                </wp:positionV>
                <wp:extent cx="3749040" cy="1798320"/>
                <wp:effectExtent l="5080" t="5080" r="5080" b="5080"/>
                <wp:wrapNone/>
                <wp:docPr id="5" name=""/>
                <a:graphic xmlns:a="http://schemas.openxmlformats.org/drawingml/2006/main">
                  <a:graphicData uri="http://schemas.microsoft.com/office/word/2010/wordprocessingShape">
                    <wps:wsp>
                      <wps:cNvSpPr/>
                      <wps:spPr>
                        <a:xfrm>
                          <a:off x="0" y="0"/>
                          <a:ext cx="3749040" cy="1798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pt;margin-top:10.05pt;width:295.15pt;height:141.55pt;mso-wrap-style:none;v-text-anchor:middle">
                <v:fill o:detectmouseclick="t" type="solid" color2="black"/>
                <v:stroke color="black" weight="9360" joinstyle="miter" endcap="flat"/>
                <w10:wrap type="none"/>
              </v:rect>
            </w:pict>
          </mc:Fallback>
        </mc:AlternateContent>
      </w:r>
    </w:p>
    <w:p>
      <w:pPr>
        <w:pStyle w:val="Heading3"/>
        <w:keepNext w:val="false"/>
        <w:spacing w:before="20" w:after="0"/>
        <w:ind w:firstLine="227"/>
        <w:jc w:val="both"/>
        <w:rPr/>
      </w:pPr>
      <w:r>
        <w:rPr>
          <w:rFonts w:cs="VNI-Oxford;Arial Unicode MS" w:ascii="VNI-Oxford;Arial Unicode MS" w:hAnsi="VNI-Oxford;Arial Unicode MS"/>
          <w:sz w:val="23"/>
        </w:rPr>
        <w:tab/>
        <w:t xml:space="preserve">           </w:t>
      </w:r>
      <w:r>
        <w:rPr>
          <w:rFonts w:cs="VNI-Oxford;Arial Unicode MS" w:ascii="VNI-Oxford;Arial Unicode MS" w:hAnsi="VNI-Oxford;Arial Unicode MS"/>
          <w:sz w:val="21"/>
        </w:rPr>
        <w:t xml:space="preserve">BAÛNG LIEÄT KEÂ HÌNH AÛNH, TRANH HOÏA </w:t>
      </w:r>
    </w:p>
    <w:p>
      <w:pPr>
        <w:pStyle w:val="Normal"/>
        <w:spacing w:before="20" w:after="0"/>
        <w:ind w:firstLine="227"/>
        <w:jc w:val="center"/>
        <w:rPr>
          <w:rFonts w:ascii="VNI-Oxford;Arial Unicode MS" w:hAnsi="VNI-Oxford;Arial Unicode MS" w:cs="VNI-Oxford;Arial Unicode MS"/>
          <w:sz w:val="21"/>
        </w:rPr>
      </w:pPr>
      <w:r>
        <w:rPr>
          <w:rFonts w:eastAsia="VNI-Oxford;Arial Unicode MS" w:cs="VNI-Oxford;Arial Unicode MS" w:ascii="VNI-Oxford;Arial Unicode MS" w:hAnsi="VNI-Oxford;Arial Unicode MS"/>
          <w:b/>
          <w:sz w:val="21"/>
        </w:rPr>
        <w:t xml:space="preserve">  </w:t>
      </w:r>
      <w:r>
        <w:rPr>
          <w:rFonts w:cs="VNI-Oxford;Arial Unicode MS" w:ascii="VNI-Oxford;Arial Unicode MS" w:hAnsi="VNI-Oxford;Arial Unicode MS"/>
          <w:b/>
          <w:sz w:val="21"/>
        </w:rPr>
        <w:t>(</w:t>
      </w:r>
      <w:r>
        <w:rPr>
          <w:rFonts w:cs="VNI-Oxford;Arial Unicode MS" w:ascii="VNI-Oxford;Arial Unicode MS" w:hAnsi="VNI-Oxford;Arial Unicode MS"/>
          <w:b/>
          <w:i/>
          <w:sz w:val="21"/>
        </w:rPr>
        <w:t>PLATES AND DRAWINGS</w:t>
      </w:r>
      <w:r>
        <w:rPr>
          <w:rFonts w:cs="VNI-Oxford;Arial Unicode MS" w:ascii="VNI-Oxford;Arial Unicode MS" w:hAnsi="VNI-Oxford;Arial Unicode MS"/>
          <w:b/>
          <w:sz w:val="21"/>
        </w:rPr>
        <w:t>)</w:t>
      </w:r>
    </w:p>
    <w:p>
      <w:pPr>
        <w:pStyle w:val="Normal"/>
        <w:spacing w:before="20" w:after="0"/>
        <w:ind w:firstLine="227"/>
        <w:rPr/>
      </w:pPr>
      <w:r>
        <w:rPr>
          <w:rFonts w:cs="VNI-Oxford;Arial Unicode MS" w:ascii="VNI-Oxford;Arial Unicode MS" w:hAnsi="VNI-Oxford;Arial Unicode MS"/>
          <w:sz w:val="21"/>
        </w:rPr>
        <w:t>Hình (</w:t>
      </w:r>
      <w:r>
        <w:rPr>
          <w:rFonts w:cs="VNI-Oxford;Arial Unicode MS" w:ascii="VNI-Oxford;Arial Unicode MS" w:hAnsi="VNI-Oxford;Arial Unicode MS"/>
          <w:i/>
          <w:sz w:val="21"/>
        </w:rPr>
        <w:t>Plates and Drawings</w:t>
      </w:r>
      <w:r>
        <w:rPr>
          <w:rFonts w:cs="VNI-Oxford;Arial Unicode MS" w:ascii="VNI-Oxford;Arial Unicode MS" w:hAnsi="VNI-Oxford;Arial Unicode MS"/>
          <w:sz w:val="21"/>
        </w:rPr>
        <w:t>)</w:t>
        <w:tab/>
        <w:tab/>
        <w:t xml:space="preserve">                      Trang (</w:t>
      </w:r>
      <w:r>
        <w:rPr>
          <w:rFonts w:cs="VNI-Oxford;Arial Unicode MS" w:ascii="VNI-Oxford;Arial Unicode MS" w:hAnsi="VNI-Oxford;Arial Unicode MS"/>
          <w:i/>
          <w:sz w:val="21"/>
        </w:rPr>
        <w:t>Page</w:t>
      </w:r>
      <w:r>
        <w:rPr>
          <w:rFonts w:cs="VNI-Oxford;Arial Unicode MS" w:ascii="VNI-Oxford;Arial Unicode MS" w:hAnsi="VNI-Oxford;Arial Unicode MS"/>
          <w:sz w:val="21"/>
        </w:rPr>
        <w:t>)</w:t>
      </w:r>
    </w:p>
    <w:p>
      <w:pPr>
        <w:pStyle w:val="Normal"/>
        <w:spacing w:before="20" w:after="0"/>
        <w:ind w:firstLine="227"/>
        <w:rPr/>
      </w:pPr>
      <w:r>
        <w:rPr>
          <w:rFonts w:cs="VNI-Oxford;Arial Unicode MS" w:ascii="VNI-Oxford;Arial Unicode MS" w:hAnsi="VNI-Oxford;Arial Unicode MS"/>
          <w:sz w:val="21"/>
        </w:rPr>
        <w:t>Hình I.</w:t>
      </w:r>
      <w:r>
        <w:rPr>
          <w:rFonts w:eastAsia="TransIndicLS" w:cs="TransIndicLS" w:ascii="TransIndicLS" w:hAnsi="TransIndicLS"/>
          <w:sz w:val="21"/>
        </w:rPr>
        <w:t></w:t>
      </w:r>
      <w:r>
        <w:rPr>
          <w:rFonts w:cs="VNI-Oxford;Arial Unicode MS" w:ascii="VNI-Oxford;Arial Unicode MS" w:hAnsi="VNI-Oxford;Arial Unicode MS"/>
          <w:sz w:val="21"/>
        </w:rPr>
        <w:t>Ñöùc Phaät Mathur</w:t>
      </w:r>
      <w:r>
        <w:rPr>
          <w:rFonts w:eastAsia="TransIndicLS" w:cs="TransIndicLS" w:ascii="TransIndicLS" w:hAnsi="TransIndicLS"/>
          <w:sz w:val="21"/>
        </w:rPr>
        <w:t></w:t>
      </w:r>
      <w:r>
        <w:rPr>
          <w:rFonts w:cs="VNI-Oxford;Arial Unicode MS" w:ascii="VNI-Oxford;Arial Unicode MS" w:hAnsi="VNI-Oxford;Arial Unicode MS"/>
          <w:sz w:val="21"/>
        </w:rPr>
        <w:t>, phong caùch Gupta.                     23</w:t>
      </w:r>
    </w:p>
    <w:p>
      <w:pPr>
        <w:pStyle w:val="Normal"/>
        <w:spacing w:before="20" w:after="0"/>
        <w:ind w:firstLine="227"/>
        <w:rPr/>
      </w:pPr>
      <w:r>
        <w:rPr>
          <w:rFonts w:cs="VNI-Oxford;Arial Unicode MS" w:ascii="VNI-Oxford;Arial Unicode MS" w:hAnsi="VNI-Oxford;Arial Unicode MS"/>
          <w:sz w:val="21"/>
        </w:rPr>
        <w:t>Hình II.</w:t>
      </w:r>
      <w:r>
        <w:rPr>
          <w:rFonts w:eastAsia="TransIndicLS" w:cs="TransIndicLS" w:ascii="TransIndicLS" w:hAnsi="TransIndicLS"/>
          <w:sz w:val="21"/>
        </w:rPr>
        <w:t></w:t>
      </w:r>
      <w:r>
        <w:rPr>
          <w:rFonts w:cs="VNI-Oxford;Arial Unicode MS" w:ascii="VNI-Oxford;Arial Unicode MS" w:hAnsi="VNI-Oxford;Arial Unicode MS"/>
          <w:sz w:val="21"/>
        </w:rPr>
        <w:t>Thaùp S</w:t>
      </w:r>
      <w:r>
        <w:rPr>
          <w:rFonts w:eastAsia="TransIndicLS" w:cs="TransIndicLS" w:ascii="TransIndicLS" w:hAnsi="TransIndicLS"/>
          <w:sz w:val="21"/>
        </w:rPr>
        <w:t></w:t>
      </w:r>
      <w:r>
        <w:rPr>
          <w:rFonts w:cs="VNI-Oxford;Arial Unicode MS" w:ascii="VNI-Oxford;Arial Unicode MS" w:hAnsi="VNI-Oxford;Arial Unicode MS"/>
          <w:sz w:val="21"/>
        </w:rPr>
        <w:t>c</w:t>
      </w:r>
      <w:r>
        <w:rPr>
          <w:rFonts w:eastAsia="TransIndicLS" w:cs="TransIndicLS" w:ascii="TransIndicLS" w:hAnsi="TransIndicLS"/>
          <w:sz w:val="21"/>
        </w:rPr>
        <w:t></w:t>
      </w:r>
      <w:r>
        <w:rPr>
          <w:rFonts w:cs="VNI-Oxford;Arial Unicode MS" w:ascii="VNI-Oxford;Arial Unicode MS" w:hAnsi="VNI-Oxford;Arial Unicode MS"/>
          <w:sz w:val="21"/>
        </w:rPr>
        <w:t>.</w:t>
        <w:tab/>
        <w:t xml:space="preserve">    </w:t>
        <w:tab/>
        <w:tab/>
        <w:tab/>
        <w:t xml:space="preserve">                  68</w:t>
      </w:r>
    </w:p>
    <w:p>
      <w:pPr>
        <w:pStyle w:val="Normal"/>
        <w:spacing w:before="20" w:after="0"/>
        <w:ind w:firstLine="227"/>
        <w:rPr/>
      </w:pPr>
      <w:r>
        <w:rPr>
          <w:rFonts w:cs="VNI-Oxford;Arial Unicode MS" w:ascii="VNI-Oxford;Arial Unicode MS" w:hAnsi="VNI-Oxford;Arial Unicode MS"/>
          <w:sz w:val="21"/>
        </w:rPr>
        <w:t>Hình III.</w:t>
      </w:r>
      <w:r>
        <w:rPr>
          <w:rFonts w:eastAsia="TransIndicLS" w:cs="TransIndicLS" w:ascii="TransIndicLS" w:hAnsi="TransIndicLS"/>
          <w:sz w:val="21"/>
        </w:rPr>
        <w:t></w:t>
      </w:r>
      <w:r>
        <w:rPr>
          <w:rFonts w:cs="VNI-Oxford;Arial Unicode MS" w:ascii="VNI-Oxford;Arial Unicode MS" w:hAnsi="VNI-Oxford;Arial Unicode MS"/>
          <w:sz w:val="21"/>
        </w:rPr>
        <w:t xml:space="preserve">Thaùp Chuyeån Phaùp Luaân  </w:t>
        <w:tab/>
        <w:tab/>
        <w:t xml:space="preserve">                  98</w:t>
      </w:r>
    </w:p>
    <w:p>
      <w:pPr>
        <w:pStyle w:val="Normal"/>
        <w:spacing w:before="20" w:after="0"/>
        <w:ind w:firstLine="227"/>
        <w:rPr/>
      </w:pPr>
      <w:r>
        <w:rPr>
          <w:rFonts w:cs="VNI-Oxford;Arial Unicode MS" w:ascii="VNI-Oxford;Arial Unicode MS" w:hAnsi="VNI-Oxford;Arial Unicode MS"/>
          <w:sz w:val="21"/>
        </w:rPr>
        <w:t>Hình IV.</w:t>
      </w:r>
      <w:r>
        <w:rPr>
          <w:rFonts w:eastAsia="TransIndicLS" w:cs="TransIndicLS" w:ascii="TransIndicLS" w:hAnsi="TransIndicLS"/>
          <w:sz w:val="21"/>
        </w:rPr>
        <w:t></w:t>
      </w:r>
      <w:r>
        <w:rPr>
          <w:rFonts w:cs="VNI-Oxford;Arial Unicode MS" w:ascii="VNI-Oxford;Arial Unicode MS" w:hAnsi="VNI-Oxford;Arial Unicode MS"/>
          <w:sz w:val="21"/>
        </w:rPr>
        <w:t>Moät ngoâi chuøa ôû ñoäng Aja</w:t>
      </w:r>
      <w:r>
        <w:rPr>
          <w:rFonts w:eastAsia="TransIndicLS" w:cs="TransIndicLS" w:ascii="TransIndicLS" w:hAnsi="TransIndicLS"/>
          <w:sz w:val="21"/>
        </w:rPr>
        <w:t></w:t>
      </w:r>
      <w:r>
        <w:rPr>
          <w:rFonts w:cs="VNI-Oxford;Arial Unicode MS" w:ascii="VNI-Oxford;Arial Unicode MS" w:hAnsi="VNI-Oxford;Arial Unicode MS"/>
          <w:sz w:val="21"/>
        </w:rPr>
        <w:t>t</w:t>
      </w:r>
      <w:r>
        <w:rPr>
          <w:rFonts w:eastAsia="TransIndicLS" w:cs="TransIndicLS" w:ascii="TransIndicLS" w:hAnsi="TransIndicLS"/>
          <w:sz w:val="21"/>
        </w:rPr>
        <w:t></w:t>
      </w:r>
      <w:r>
        <w:rPr>
          <w:rFonts w:cs="VNI-Oxford;Arial Unicode MS" w:ascii="VNI-Oxford;Arial Unicode MS" w:hAnsi="VNI-Oxford;Arial Unicode MS"/>
          <w:sz w:val="21"/>
        </w:rPr>
        <w:t xml:space="preserve">.   </w:t>
        <w:tab/>
        <w:t xml:space="preserve">                155</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r>
    </w:p>
    <w:p>
      <w:pPr>
        <w:pStyle w:val="Normal"/>
        <w:spacing w:before="20" w:after="0"/>
        <w:ind w:hanging="0"/>
        <w:rPr>
          <w:rFonts w:ascii="VNI-Oxford;Arial Unicode MS" w:hAnsi="VNI-Oxford;Arial Unicode MS" w:cs="VNI-Oxford;Arial Unicode MS"/>
          <w:b/>
          <w:b/>
          <w:sz w:val="23"/>
        </w:rPr>
      </w:pPr>
      <w:r>
        <w:rPr>
          <w:rFonts w:cs="VNI-Oxford;Arial Unicode MS" w:ascii="VNI-Oxford;Arial Unicode MS" w:hAnsi="VNI-Oxford;Arial Unicode MS"/>
          <w:b/>
          <w:sz w:val="23"/>
        </w:rPr>
      </w:r>
    </w:p>
    <w:p>
      <w:pPr>
        <w:pStyle w:val="Normal"/>
        <w:spacing w:before="2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10. Baûng Vieát Taét</w:t>
      </w:r>
      <w:r>
        <w:rPr>
          <w:rStyle w:val="FootnoteCharacters"/>
          <w:rStyle w:val="FootnoteAnchor"/>
          <w:rFonts w:cs="VNI-Oxford;Arial Unicode MS" w:ascii="VNI-Oxford;Arial Unicode MS" w:hAnsi="VNI-Oxford;Arial Unicode MS"/>
          <w:sz w:val="21"/>
        </w:rPr>
        <w:footnoteReference w:id="2"/>
      </w:r>
    </w:p>
    <w:p>
      <w:pPr>
        <w:pStyle w:val="Normal"/>
        <w:spacing w:before="100" w:after="0"/>
        <w:ind w:firstLine="227"/>
        <w:rPr/>
      </w:pPr>
      <w:r>
        <w:rPr>
          <w:rFonts w:cs="VNI-Oxford;Arial Unicode MS" w:ascii="VNI-Oxford;Arial Unicode MS" w:hAnsi="VNI-Oxford;Arial Unicode MS"/>
          <w:b/>
          <w:sz w:val="23"/>
        </w:rPr>
        <w:t>a)</w:t>
      </w:r>
      <w:r>
        <w:rPr>
          <w:rFonts w:cs="VNI-Oxford;Arial Unicode MS" w:ascii="VNI-Oxford;Arial Unicode MS" w:hAnsi="VNI-Oxford;Arial Unicode MS"/>
          <w:sz w:val="23"/>
        </w:rPr>
        <w:t xml:space="preserve"> </w:t>
      </w:r>
      <w:r>
        <w:rPr>
          <w:rFonts w:cs="VNI-Oxford;Arial Unicode MS" w:ascii="VNI-Oxford;Arial Unicode MS" w:hAnsi="VNI-Oxford;Arial Unicode MS"/>
          <w:b/>
          <w:sz w:val="21"/>
        </w:rPr>
        <w:t>Phaïm vi öùng duï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Trong caùc luaän aùn, baûng vieát taét thöôøng chæ öùng duïng cho caùc taùc phaåm thuoäc taøi lieäu goác </w:t>
      </w:r>
      <w:r>
        <w:rPr>
          <w:rFonts w:cs="VNI-Oxford;Arial Unicode MS" w:ascii="VNI-Oxford;Arial Unicode MS" w:hAnsi="VNI-Oxford;Arial Unicode MS"/>
          <w:i/>
          <w:sz w:val="23"/>
        </w:rPr>
        <w:t>(Primary sources</w:t>
      </w:r>
      <w:r>
        <w:rPr>
          <w:rFonts w:cs="VNI-Oxford;Arial Unicode MS" w:ascii="VNI-Oxford;Arial Unicode MS" w:hAnsi="VNI-Oxford;Arial Unicode MS"/>
          <w:sz w:val="23"/>
        </w:rPr>
        <w:t>), baùch khoa, taïp chí nghieân cöùu vaø nhöõng taùc phaåm ñöôïc trích daãn nhieàu laàn trong taùc phaåm. Trong caùc baùch khoa vaø töø ñieån noùi chung, baûng vieát taét coøn öùng duïng cho caùc thuaät ngöõ, ngoân ngöõ hay töø loaïi, teân caùc boä moân cuõng nhö nhaân danh vaø ñòa danh.</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pacing w:val="-10"/>
          <w:sz w:val="21"/>
        </w:rPr>
        <w:t>Caùch vieát taét</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spacing w:val="-7"/>
          <w:sz w:val="23"/>
        </w:rPr>
        <w:t xml:space="preserve">Maëc duø khoâng coù moät chuaån taéc cho caùch vieát taét töïa ñeà taùc phaåm, thoâng thöôøng caùc nhaø nghieân cöùu thöôøng </w:t>
      </w:r>
      <w:r>
        <w:rPr>
          <w:rFonts w:cs="VNI-Oxford;Arial Unicode MS" w:ascii="VNI-Oxford;Arial Unicode MS" w:hAnsi="VNI-Oxford;Arial Unicode MS"/>
          <w:i/>
          <w:spacing w:val="-7"/>
          <w:sz w:val="23"/>
        </w:rPr>
        <w:t>vieát hoa vaø nghieâng caùc chöõ caùi ñaàu cuûa caùc thöïc töø</w:t>
      </w:r>
      <w:r>
        <w:rPr>
          <w:rFonts w:cs="VNI-Oxford;Arial Unicode MS" w:ascii="VNI-Oxford;Arial Unicode MS" w:hAnsi="VNI-Oxford;Arial Unicode MS"/>
          <w:spacing w:val="-7"/>
          <w:sz w:val="23"/>
        </w:rPr>
        <w:t xml:space="preserve"> (töùc khoâng tính lieân töø, giôùi töø vaø maïo töø) cuûa töïa ñeà taùc phaåm. Tröôøng hôïp, caùc taùc phaåm coù caùc chöõ caùi cuûa thöïc töø gioáng nhau, ta coù theå vieát theâm baèng </w:t>
      </w:r>
      <w:r>
        <w:rPr>
          <w:rFonts w:cs="VNI-Oxford;Arial Unicode MS" w:ascii="VNI-Oxford;Arial Unicode MS" w:hAnsi="VNI-Oxford;Arial Unicode MS"/>
          <w:i/>
          <w:spacing w:val="-7"/>
          <w:sz w:val="23"/>
        </w:rPr>
        <w:t>chöõ thöôøng</w:t>
      </w:r>
      <w:r>
        <w:rPr>
          <w:rFonts w:cs="VNI-Oxford;Arial Unicode MS" w:ascii="VNI-Oxford;Arial Unicode MS" w:hAnsi="VNI-Oxford;Arial Unicode MS"/>
          <w:spacing w:val="-7"/>
          <w:sz w:val="23"/>
        </w:rPr>
        <w:t xml:space="preserve"> moät hay vaøi maãu töï keá cuûa thöïc töø ñaàu tieân cuûa töïa ñeà ñeå phaân bieät chuùng. Noùi chung, kyù töï vieát taét phaûi ngaén goïn vaø gôïi hình, ñeå ngöôøi ñoïc deã nhôù vaø nhaän daïng.</w:t>
      </w:r>
    </w:p>
    <w:p>
      <w:pPr>
        <w:pStyle w:val="Normal"/>
        <w:spacing w:before="100" w:after="0"/>
        <w:ind w:firstLine="227"/>
        <w:rPr>
          <w:rFonts w:ascii="VNI-Oxford;Arial Unicode MS" w:hAnsi="VNI-Oxford;Arial Unicode MS" w:cs="VNI-Oxford;Arial Unicode MS"/>
          <w:i/>
          <w:i/>
          <w:sz w:val="21"/>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í duï</w:t>
      </w:r>
    </w:p>
    <w:p>
      <w:pPr>
        <w:pStyle w:val="Normal"/>
        <w:spacing w:before="20" w:after="0"/>
        <w:ind w:firstLine="227"/>
        <w:rPr/>
      </w:pPr>
      <w:r>
        <w:rPr>
          <w:rFonts w:cs="VNI-Oxford;Arial Unicode MS" w:ascii="VNI-Oxford;Arial Unicode MS" w:hAnsi="VNI-Oxford;Arial Unicode MS"/>
          <w:i/>
          <w:sz w:val="23"/>
        </w:rPr>
        <w:t>AN.: A</w:t>
      </w:r>
      <w:r>
        <w:rPr>
          <w:rFonts w:eastAsia="TransIndicLS" w:cs="TransIndicLS" w:ascii="TransIndicLS" w:hAnsi="TransIndicLS"/>
          <w:i/>
          <w:sz w:val="23"/>
        </w:rPr>
        <w:t></w:t>
      </w:r>
      <w:r>
        <w:rPr>
          <w:rFonts w:cs="VNI-Oxford;Arial Unicode MS" w:ascii="VNI-Oxford;Arial Unicode MS" w:hAnsi="VNI-Oxford;Arial Unicode MS"/>
          <w:i/>
          <w:sz w:val="23"/>
        </w:rPr>
        <w:t>guttara Nik</w:t>
      </w:r>
      <w:r>
        <w:rPr>
          <w:rFonts w:eastAsia="TransIndicLS" w:cs="TransIndicLS" w:ascii="TransIndicLS" w:hAnsi="TransIndicLS"/>
          <w:i/>
          <w:sz w:val="23"/>
        </w:rPr>
        <w:t></w:t>
      </w:r>
      <w:r>
        <w:rPr>
          <w:rFonts w:cs="VNI-Oxford;Arial Unicode MS" w:ascii="VNI-Oxford;Arial Unicode MS" w:hAnsi="VNI-Oxford;Arial Unicode MS"/>
          <w:i/>
          <w:sz w:val="23"/>
        </w:rPr>
        <w:t xml:space="preserve">ya. </w:t>
        <w:tab/>
        <w:t>A.: A</w:t>
      </w:r>
      <w:r>
        <w:rPr>
          <w:rFonts w:eastAsia="TransIndicLS" w:cs="TransIndicLS" w:ascii="TransIndicLS" w:hAnsi="TransIndicLS"/>
          <w:i/>
          <w:sz w:val="23"/>
        </w:rPr>
        <w:t></w:t>
      </w:r>
      <w:r>
        <w:rPr>
          <w:rFonts w:cs="VNI-Oxford;Arial Unicode MS" w:ascii="VNI-Oxford;Arial Unicode MS" w:hAnsi="VNI-Oxford;Arial Unicode MS"/>
          <w:i/>
          <w:sz w:val="23"/>
        </w:rPr>
        <w:t>guttara Nik</w:t>
      </w:r>
      <w:r>
        <w:rPr>
          <w:rFonts w:eastAsia="TransIndicLS" w:cs="TransIndicLS" w:ascii="TransIndicLS" w:hAnsi="TransIndicLS"/>
          <w:i/>
          <w:sz w:val="23"/>
        </w:rPr>
        <w:t></w:t>
      </w:r>
      <w:r>
        <w:rPr>
          <w:rFonts w:cs="VNI-Oxford;Arial Unicode MS" w:ascii="VNI-Oxford;Arial Unicode MS" w:hAnsi="VNI-Oxford;Arial Unicode MS"/>
          <w:i/>
          <w:sz w:val="23"/>
        </w:rPr>
        <w:t>ya.</w:t>
      </w:r>
    </w:p>
    <w:p>
      <w:pPr>
        <w:pStyle w:val="Normal"/>
        <w:spacing w:before="20" w:after="0"/>
        <w:ind w:firstLine="227"/>
        <w:rPr/>
      </w:pPr>
      <w:r>
        <w:rPr>
          <w:rFonts w:cs="VNI-Oxford;Arial Unicode MS" w:ascii="VNI-Oxford;Arial Unicode MS" w:hAnsi="VNI-Oxford;Arial Unicode MS"/>
          <w:i/>
          <w:sz w:val="23"/>
        </w:rPr>
        <w:t>DN.: D</w:t>
      </w:r>
      <w:r>
        <w:rPr>
          <w:rFonts w:eastAsia="TransIndicLS" w:cs="TransIndicLS" w:ascii="TransIndicLS" w:hAnsi="TransIndicLS"/>
          <w:i/>
          <w:sz w:val="23"/>
        </w:rPr>
        <w:t></w:t>
      </w:r>
      <w:r>
        <w:rPr>
          <w:rFonts w:cs="VNI-Oxford;Arial Unicode MS" w:ascii="VNI-Oxford;Arial Unicode MS" w:hAnsi="VNI-Oxford;Arial Unicode MS"/>
          <w:i/>
          <w:sz w:val="23"/>
        </w:rPr>
        <w:t>gha Nik</w:t>
      </w:r>
      <w:r>
        <w:rPr>
          <w:rFonts w:eastAsia="TransIndicLS" w:cs="TransIndicLS" w:ascii="TransIndicLS" w:hAnsi="TransIndicLS"/>
          <w:i/>
          <w:sz w:val="23"/>
        </w:rPr>
        <w:t></w:t>
      </w:r>
      <w:r>
        <w:rPr>
          <w:rFonts w:cs="VNI-Oxford;Arial Unicode MS" w:ascii="VNI-Oxford;Arial Unicode MS" w:hAnsi="VNI-Oxford;Arial Unicode MS"/>
          <w:i/>
          <w:sz w:val="23"/>
        </w:rPr>
        <w:t xml:space="preserve">ya </w:t>
        <w:tab/>
        <w:tab/>
        <w:t>D.: D</w:t>
      </w:r>
      <w:r>
        <w:rPr>
          <w:rFonts w:eastAsia="TransIndicLS" w:cs="TransIndicLS" w:ascii="TransIndicLS" w:hAnsi="TransIndicLS"/>
          <w:i/>
          <w:sz w:val="23"/>
        </w:rPr>
        <w:t></w:t>
      </w:r>
      <w:r>
        <w:rPr>
          <w:rFonts w:cs="VNI-Oxford;Arial Unicode MS" w:ascii="VNI-Oxford;Arial Unicode MS" w:hAnsi="VNI-Oxford;Arial Unicode MS"/>
          <w:i/>
          <w:sz w:val="23"/>
        </w:rPr>
        <w:t>gha Nik</w:t>
      </w:r>
      <w:r>
        <w:rPr>
          <w:rFonts w:eastAsia="TransIndicLS" w:cs="TransIndicLS" w:ascii="TransIndicLS" w:hAnsi="TransIndicLS"/>
          <w:i/>
          <w:sz w:val="23"/>
        </w:rPr>
        <w:t></w:t>
      </w:r>
      <w:r>
        <w:rPr>
          <w:rFonts w:cs="VNI-Oxford;Arial Unicode MS" w:ascii="VNI-Oxford;Arial Unicode MS" w:hAnsi="VNI-Oxford;Arial Unicode MS"/>
          <w:i/>
          <w:sz w:val="23"/>
        </w:rPr>
        <w:t>ya</w:t>
      </w:r>
    </w:p>
    <w:p>
      <w:pPr>
        <w:pStyle w:val="Normal"/>
        <w:spacing w:before="20" w:after="0"/>
        <w:ind w:firstLine="227"/>
        <w:rPr/>
      </w:pPr>
      <w:r>
        <w:rPr>
          <w:rFonts w:cs="VNI-Oxford;Arial Unicode MS" w:ascii="VNI-Oxford;Arial Unicode MS" w:hAnsi="VNI-Oxford;Arial Unicode MS"/>
          <w:i/>
          <w:sz w:val="23"/>
        </w:rPr>
        <w:t>KU: Kena Upani</w:t>
      </w:r>
      <w:r>
        <w:rPr>
          <w:rFonts w:eastAsia="TransIndicLS" w:cs="TransIndicLS" w:ascii="TransIndicLS" w:hAnsi="TransIndicLS"/>
          <w:i/>
          <w:sz w:val="23"/>
        </w:rPr>
        <w:t></w:t>
      </w:r>
      <w:r>
        <w:rPr>
          <w:rFonts w:cs="VNI-Oxford;Arial Unicode MS" w:ascii="VNI-Oxford;Arial Unicode MS" w:hAnsi="VNI-Oxford;Arial Unicode MS"/>
          <w:i/>
          <w:sz w:val="23"/>
        </w:rPr>
        <w:t>ad.</w:t>
        <w:tab/>
        <w:tab/>
        <w:t>Kau. U: Kau</w:t>
      </w:r>
      <w:r>
        <w:rPr>
          <w:rFonts w:eastAsia="TransIndicLS" w:cs="TransIndicLS" w:ascii="TransIndicLS" w:hAnsi="TransIndicLS"/>
          <w:i/>
          <w:sz w:val="23"/>
        </w:rPr>
        <w:t></w:t>
      </w:r>
      <w:r>
        <w:rPr>
          <w:rFonts w:cs="VNI-Oxford;Arial Unicode MS" w:ascii="VNI-Oxford;Arial Unicode MS" w:hAnsi="VNI-Oxford;Arial Unicode MS"/>
          <w:i/>
          <w:sz w:val="23"/>
        </w:rPr>
        <w:t>tak</w:t>
      </w:r>
      <w:r>
        <w:rPr>
          <w:rFonts w:eastAsia="TransIndicLS" w:cs="TransIndicLS" w:ascii="TransIndicLS" w:hAnsi="TransIndicLS"/>
          <w:i/>
          <w:sz w:val="23"/>
        </w:rPr>
        <w:t></w:t>
      </w:r>
      <w:r>
        <w:rPr>
          <w:rFonts w:cs="VNI-Oxford;Arial Unicode MS" w:ascii="VNI-Oxford;Arial Unicode MS" w:hAnsi="VNI-Oxford;Arial Unicode MS"/>
          <w:i/>
          <w:sz w:val="23"/>
        </w:rPr>
        <w:t xml:space="preserve"> Upani</w:t>
      </w:r>
      <w:r>
        <w:rPr>
          <w:rFonts w:eastAsia="TransIndicLS" w:cs="TransIndicLS" w:ascii="TransIndicLS" w:hAnsi="TransIndicLS"/>
          <w:i/>
          <w:sz w:val="23"/>
        </w:rPr>
        <w:t></w:t>
      </w:r>
      <w:r>
        <w:rPr>
          <w:rFonts w:cs="VNI-Oxford;Arial Unicode MS" w:ascii="VNI-Oxford;Arial Unicode MS" w:hAnsi="VNI-Oxford;Arial Unicode MS"/>
          <w:i/>
          <w:sz w:val="23"/>
        </w:rPr>
        <w:t>ad.</w:t>
      </w:r>
    </w:p>
    <w:p>
      <w:pPr>
        <w:pStyle w:val="Normal"/>
        <w:spacing w:before="180" w:after="0"/>
        <w:ind w:hanging="0"/>
        <w:jc w:val="center"/>
        <w:rPr>
          <w:rFonts w:ascii="VNI-Oxford;Arial Unicode MS" w:hAnsi="VNI-Oxford;Arial Unicode MS" w:cs="VNI-Oxford;Arial Unicode MS"/>
          <w:sz w:val="18"/>
        </w:rPr>
      </w:pPr>
      <w:r>
        <w:rPr>
          <w:rFonts w:cs="VNI-Oxford;Arial Unicode MS" w:ascii="VNI-Oxford;Arial Unicode MS" w:hAnsi="VNI-Oxford;Arial Unicode MS"/>
          <w:b/>
          <w:sz w:val="18"/>
        </w:rPr>
        <w:t>III. VEÀ PHAÀN VAÊN BAÛN (</w:t>
      </w:r>
      <w:r>
        <w:rPr>
          <w:rFonts w:cs="VNI-Oxford;Arial Unicode MS" w:ascii="VNI-Oxford;Arial Unicode MS" w:hAnsi="VNI-Oxford;Arial Unicode MS"/>
          <w:b/>
          <w:i/>
          <w:sz w:val="18"/>
        </w:rPr>
        <w:t>The Text or the Thesis</w:t>
      </w:r>
      <w:r>
        <w:rPr>
          <w:rFonts w:cs="VNI-Oxford;Arial Unicode MS" w:ascii="VNI-Oxford;Arial Unicode MS" w:hAnsi="VNI-Oxford;Arial Unicode MS"/>
          <w:b/>
          <w:sz w:val="18"/>
        </w:rPr>
        <w:t>)</w:t>
      </w:r>
    </w:p>
    <w:p>
      <w:pPr>
        <w:pStyle w:val="Normal"/>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1. Chöông Daãn Nhaäp</w:t>
      </w:r>
    </w:p>
    <w:p>
      <w:pPr>
        <w:pStyle w:val="Normal"/>
        <w:spacing w:before="100" w:after="0"/>
        <w:ind w:firstLine="227"/>
        <w:rPr/>
      </w:pPr>
      <w:r>
        <w:rPr>
          <w:rFonts w:cs="VNI-Oxford;Arial Unicode MS" w:ascii="VNI-Oxford;Arial Unicode MS" w:hAnsi="VNI-Oxford;Arial Unicode MS"/>
          <w:b/>
          <w:sz w:val="21"/>
        </w:rPr>
        <w:t>a)</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eà qui ñònh</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Ñoái vôùi luaän vaên vaø luaän aùn, chöông daãn nhaäp laø chöông caàn thieát vaø baét buoäc. Muïc ñích cuûa chöông daãn nhaäp laø nhaèm trình baøy vaán ñeà nghieân cöùu trong moät boái caûnh nhaát ñònh, ñeå gaây söï höùng thuù cho ngöôøi ñoïc veà nhöõng ñieåm chính cuûa taùc phaåm. </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eà noäi du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Chöông naøy thöôøng bao goàm caùc phaàn sau:  muïc ñích nghieân cöùu vaø taàm quan troïng cuûa ñeà taøi, ñieåm löôïc lòch söû ñeà taøi, phaïm vi nghieân cöùu, phöông phaùp nghieân cöùu, caùc giaû thuyeát, hoïc thuyeát vaø khaùm phaù môùi cuûa nghieân cöùu sinh. </w:t>
      </w:r>
    </w:p>
    <w:p>
      <w:pPr>
        <w:pStyle w:val="Normal"/>
        <w:spacing w:before="100" w:after="0"/>
        <w:ind w:firstLine="227"/>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eà chöùc naê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Chöông daãn nhaäp ñoùng vai troø quan troïng trong vieäc phaùc thaûo khung söôøn cuûa luaän vaên hay luaän aùn, vaø do ñoù caàn ñöôïc vieát moät caùch thaän troïng, suùc tích vaø roõ raøng, ñeå gaây aán töôïng toát cho caùc chöông noäi dung.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2.</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Caùc Chöông Noäi Dung</w:t>
      </w:r>
    </w:p>
    <w:p>
      <w:pPr>
        <w:pStyle w:val="Normal"/>
        <w:spacing w:before="100" w:after="0"/>
        <w:ind w:firstLine="227"/>
        <w:rPr/>
      </w:pPr>
      <w:r>
        <w:rPr>
          <w:rFonts w:cs="VNI-Oxford;Arial Unicode MS" w:ascii="VNI-Oxford;Arial Unicode MS" w:hAnsi="VNI-Oxford;Arial Unicode MS"/>
          <w:b/>
          <w:spacing w:val="-10"/>
          <w:sz w:val="21"/>
        </w:rPr>
        <w:t>a)</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b/>
          <w:spacing w:val="-10"/>
          <w:sz w:val="21"/>
        </w:rPr>
        <w:t>Veà yeâu caàu</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spacing w:val="-10"/>
          <w:sz w:val="23"/>
        </w:rPr>
        <w:t>Ñaây laø thaân theå hay phaàn coát loõi cuûa luaän vaên hay luaän aùn. Moãi chöông ñoùng moät vai troø khaùc nhau, vaø do ñoù, döõ lieäu, phöông phaùp, caùch trình baøy vaø chieàu daøi cuûa chuùng khoâng nhaát thieát gioáng nhau hay caân xöùng. Moãi chöông caàn ñöôïc chia thaønh nhieàu phaàn. Moãi phaàn laïi ñöôïc chia thaønh nhieàu muïc. Moãi muïc neân coù nhieàu chi tieát. Moãi chi tieát neân coù nhieàu yù töôûng. Taát caû phaûi ñöôïc lieân keát vôùi nhau vaø boå sung cho nhau trong vieäc phaùc thaûo vaø hình thaønh “ngoâi nhaø” noäi dung cuûa luaän vaên hay luaän aùn. YÙ töôûng cuûa caùc chöông phaûi lieân heä maät thieát vôùi nhau ñeå cuøng laøm noåi baät chuû ñeà cuûa luaän aùn. Tieâu ñeà cuûa caùc chöông vaø phaàn, muïc cuûa luaän aùn phaûi phaûn aùnh ñöôïc noäi dung cuûa caùc chöông, phaàn, muïc maø noù moâ taû. “Rao döa baùn döøa” laø ñieàu voâ cuøng caám kî trong vieäc ñaët tieâu ñeà.</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Veà caùch trình baøy</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pheùp vieát hoa</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Vieát baèng chöõ </w:t>
      </w:r>
      <w:r>
        <w:rPr>
          <w:rFonts w:cs="VNI-Oxford;Arial Unicode MS" w:ascii="VNI-Oxford;Arial Unicode MS" w:hAnsi="VNI-Oxford;Arial Unicode MS"/>
          <w:i/>
          <w:sz w:val="23"/>
        </w:rPr>
        <w:t>in vaø ñaäm</w:t>
      </w:r>
      <w:r>
        <w:rPr>
          <w:rFonts w:cs="VNI-Oxford;Arial Unicode MS" w:ascii="VNI-Oxford;Arial Unicode MS" w:hAnsi="VNI-Oxford;Arial Unicode MS"/>
          <w:sz w:val="23"/>
        </w:rPr>
        <w:t xml:space="preserve"> caùc chöông vaø phaàn muïc chính. Vieát theo </w:t>
      </w:r>
      <w:r>
        <w:rPr>
          <w:rFonts w:cs="VNI-Oxford;Arial Unicode MS" w:ascii="VNI-Oxford;Arial Unicode MS" w:hAnsi="VNI-Oxford;Arial Unicode MS"/>
          <w:i/>
          <w:sz w:val="23"/>
        </w:rPr>
        <w:t>daïng thöùc caâu</w:t>
      </w:r>
      <w:r>
        <w:rPr>
          <w:rFonts w:cs="VNI-Oxford;Arial Unicode MS" w:ascii="VNI-Oxford;Arial Unicode MS" w:hAnsi="VNI-Oxford;Arial Unicode MS"/>
          <w:sz w:val="23"/>
        </w:rPr>
        <w:t xml:space="preserve"> cho caùc phaàn muïc coøn laïi baèng </w:t>
      </w:r>
      <w:r>
        <w:rPr>
          <w:rFonts w:cs="VNI-Oxford;Arial Unicode MS" w:ascii="VNI-Oxford;Arial Unicode MS" w:hAnsi="VNI-Oxford;Arial Unicode MS"/>
          <w:i/>
          <w:sz w:val="23"/>
        </w:rPr>
        <w:t>chöõ thöôøng vaø ñaäm</w:t>
      </w:r>
      <w:r>
        <w:rPr>
          <w:rFonts w:cs="VNI-Oxford;Arial Unicode MS" w:ascii="VNI-Oxford;Arial Unicode MS" w:hAnsi="VNI-Oxford;Arial Unicode MS"/>
          <w:sz w:val="23"/>
        </w:rPr>
        <w:t>.</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vò trí</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Tieâu ñeà cuûa caùc chöông phaûi ñöôïc ñaët giöõa trang vaø caùch ñaàu doøng khoaûng 3 cm. Tieâu ñeà cuûa caùc phaàn muïc coøn laïi coù theå ñaët ôû ñaàu doøng nôi chuùng xuaát hieän, hoaëc vaøo ñaàu doøng sau moãi chi tieát môùi cuûa phaàn muïc. </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soá cuûa chöông muïc</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Ñaùnh toaøn boä soá aù-raäp cho caùch trình baøy 1 hay phoái hôïp soá la-maõ, aù-raäp vaø maãu töï cho caùch trình baøy 2, nhö maãu döôùi ñaây.</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Maãu trình baøy</w:t>
      </w:r>
      <w:r>
        <w:rPr>
          <w:rFonts w:cs="VNI-Oxford;Arial Unicode MS" w:ascii="VNI-Oxford;Arial Unicode MS" w:hAnsi="VNI-Oxford;Arial Unicode MS"/>
          <w:sz w:val="21"/>
        </w:rPr>
        <w:t xml:space="preserve"> </w:t>
      </w:r>
    </w:p>
    <w:p>
      <w:pPr>
        <w:pStyle w:val="Normal"/>
        <w:ind w:firstLine="227"/>
        <w:rPr>
          <w:rFonts w:ascii="VNI-Oxford;Arial Unicode MS" w:hAnsi="VNI-Oxford;Arial Unicode MS" w:cs="VNI-Oxford;Arial Unicode MS"/>
          <w:b/>
          <w:b/>
          <w:sz w:val="21"/>
        </w:rPr>
      </w:pPr>
      <w:r>
        <w:rPr>
          <w:rFonts w:cs="VNI-Oxford;Arial Unicode MS" w:ascii="VNI-Oxford;Arial Unicode MS" w:hAnsi="VNI-Oxford;Arial Unicode MS"/>
          <w:b/>
          <w:sz w:val="21"/>
        </w:rPr>
        <w:t xml:space="preserve">Caùch 1 </w:t>
        <w:tab/>
        <w:tab/>
        <w:t>Caùch 2</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w:t>
        <w:tab/>
        <w:tab/>
        <w:tab/>
        <w:tab/>
        <w:t>I.</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1.</w:t>
        <w:tab/>
        <w:tab/>
        <w:tab/>
        <w:t xml:space="preserve">  </w:t>
        <w:tab/>
        <w:t xml:space="preserve">     A.</w:t>
        <w:tab/>
        <w:tab/>
        <w:tab/>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1.1</w:t>
        <w:tab/>
        <w:tab/>
        <w:tab/>
        <w:tab/>
        <w:t>1.</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1.2.</w:t>
        <w:tab/>
        <w:tab/>
        <w:tab/>
        <w:t xml:space="preserve">       a.</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1.3.</w:t>
        <w:tab/>
        <w:tab/>
        <w:tab/>
        <w:tab/>
        <w:t xml:space="preserve"> b.</w:t>
        <w:tab/>
        <w:tab/>
        <w:tab/>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2.1.</w:t>
        <w:tab/>
        <w:tab/>
        <w:tab/>
        <w:t>2.</w:t>
      </w:r>
    </w:p>
    <w:p>
      <w:pPr>
        <w:pStyle w:val="BodyTextIndent3"/>
        <w:spacing w:before="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1.2.2.</w:t>
        <w:tab/>
        <w:tab/>
        <w:tab/>
        <w:t xml:space="preserve">       a.</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1.2.3.</w:t>
        <w:tab/>
        <w:tab/>
        <w:tab/>
        <w:tab/>
        <w:t xml:space="preserve">  b.</w:t>
      </w:r>
    </w:p>
    <w:p>
      <w:pPr>
        <w:pStyle w:val="Normal"/>
        <w:spacing w:before="16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3. Chöông Keát Luaän hay Toùm Taét</w:t>
      </w:r>
    </w:p>
    <w:p>
      <w:pPr>
        <w:pStyle w:val="Normal"/>
        <w:spacing w:before="100" w:after="0"/>
        <w:ind w:firstLine="227"/>
        <w:rPr/>
      </w:pPr>
      <w:r>
        <w:rPr>
          <w:rFonts w:cs="VNI-Oxford;Arial Unicode MS" w:ascii="VNI-Oxford;Arial Unicode MS" w:hAnsi="VNI-Oxford;Arial Unicode MS"/>
          <w:b/>
          <w:sz w:val="21"/>
        </w:rPr>
        <w:t xml:space="preserve">a) </w:t>
      </w:r>
      <w:r>
        <w:rPr>
          <w:rFonts w:cs="VNI-Oxford;Arial Unicode MS" w:ascii="VNI-Oxford;Arial Unicode MS" w:hAnsi="VNI-Oxford;Arial Unicode MS"/>
          <w:b/>
          <w:spacing w:val="-4"/>
          <w:sz w:val="21"/>
        </w:rPr>
        <w:t>Noäi dung yeâu caàu</w:t>
      </w:r>
      <w:r>
        <w:rPr>
          <w:rFonts w:cs="VNI-Oxford;Arial Unicode MS" w:ascii="VNI-Oxford;Arial Unicode MS" w:hAnsi="VNI-Oxford;Arial Unicode MS"/>
          <w:spacing w:val="-4"/>
          <w:sz w:val="21"/>
        </w:rPr>
        <w:t xml:space="preserve">: </w:t>
      </w:r>
      <w:r>
        <w:rPr>
          <w:rFonts w:cs="VNI-Oxford;Arial Unicode MS" w:ascii="VNI-Oxford;Arial Unicode MS" w:hAnsi="VNI-Oxford;Arial Unicode MS"/>
          <w:spacing w:val="-4"/>
          <w:sz w:val="23"/>
        </w:rPr>
        <w:t xml:space="preserve">Cuõng gioáng nhö chöông daãn nhaäp, chöông keát luaän hay toùm taét laø chöông caàn thieát cho luaän vaên hay luaän aùn. Muïc ñích chính cuûa chöông naøy laø nhaèm toùm taét caùc noäi dung nghieân cöùu ñaõ ñöôïc nghieân cöùu sinh khaùm phaù hoaëc hình thaønh giaû thuyeát môùi. Do ñoù, phaàn keát luaän caàn phaûi nhaéc ñoäc giaû veà nhöõng gì ñaõ ñöôïc ñaët ra trong phaàn daãn nhaäp cuûa luaän aùn, vaø treân neàn taûng cuûa toaøn boä nhöõng luaän ñieåm neâu ra trong caùc chöông, phaàn toùm taét hay keát luaän naøy phaûi laøm noåi baät hay saùng toû chuùng. Hay noùi khaùc hôn, noù laøm chöùc naêng toùm taét vaø taùi xaùc ñònh caùc khaùm phaù hay ñoùng goùp cuûa moãi chöông trong moät trình töï logic vaø bieän chöùng cuûa caùc luaän ñieåm trong luaän aùn. </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 xml:space="preserve">Ñeå laøm chöùc naêng naøy, phaàn keát luaän phaûi ñöôïc dieãn taû theo moät phong caùch rieâng. Nghóa laø, traùnh trích ñoaïn laïi nhöõng gì neâu ra trong chöông daãn nhaäp vaø trong caùc chöông noäi dung. Noù phaûi ñöôïc vieát baèng moät phong caùch dieãn ñaït môùi, suùc tích, coâ ñoïng, aán töôïng. Ngoaøi ra, neáu coù theå, chöông keát luaän cuõng neâu leân moät soá nhaän xeùt, nhaän ñònh, ñaùnh giaù vaán ñeà hoaëc ñöa ra moät soá vaán ñeà phaùt sinh töø caùc luaän ñieåm cuûa luaän aùn nhöng laïi vöôït quaù phaïm vi giôùi haïn cuûa ñeà taøi, ñeå cho caùc nhaø nghieân cöùu veà sau tieáp tuïc nghieân cöùu vaø khaùm phaù. </w:t>
      </w:r>
    </w:p>
    <w:p>
      <w:pPr>
        <w:pStyle w:val="Normal"/>
        <w:spacing w:before="100" w:after="0"/>
        <w:ind w:firstLine="227"/>
        <w:rPr/>
      </w:pPr>
      <w:r>
        <w:rPr>
          <w:rFonts w:cs="VNI-Oxford;Arial Unicode MS" w:ascii="VNI-Oxford;Arial Unicode MS" w:hAnsi="VNI-Oxford;Arial Unicode MS"/>
          <w:b/>
          <w:sz w:val="21"/>
        </w:rPr>
        <w:t>b) Toùm  taét</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Noùi khaùc hôn, chöông keát luaän phaûi bao goàm caùc ñieåm sau ñaây:</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YÙ nghóa nghieân cöùu veà ñeà taøi.</w:t>
      </w:r>
    </w:p>
    <w:p>
      <w:pPr>
        <w:pStyle w:val="Normal"/>
        <w:spacing w:before="20" w:after="0"/>
        <w:ind w:firstLine="227"/>
        <w:rPr/>
      </w:pPr>
      <w:r>
        <w:rPr>
          <w:rFonts w:cs="VNI-Oxford;Arial Unicode MS" w:ascii="VNI-Oxford;Arial Unicode MS" w:hAnsi="VNI-Oxford;Arial Unicode MS"/>
          <w:spacing w:val="-8"/>
          <w:sz w:val="23"/>
        </w:rPr>
        <w:t>—</w:t>
      </w:r>
      <w:r>
        <w:rPr>
          <w:rFonts w:eastAsia="VNI-Oxford;Arial Unicode MS" w:cs="VNI-Oxford;Arial Unicode MS" w:ascii="VNI-Oxford;Arial Unicode MS" w:hAnsi="VNI-Oxford;Arial Unicode MS"/>
          <w:spacing w:val="-8"/>
          <w:sz w:val="23"/>
        </w:rPr>
        <w:t xml:space="preserve"> </w:t>
      </w:r>
      <w:r>
        <w:rPr>
          <w:rFonts w:cs="VNI-Oxford;Arial Unicode MS" w:ascii="VNI-Oxford;Arial Unicode MS" w:hAnsi="VNI-Oxford;Arial Unicode MS"/>
          <w:spacing w:val="-10"/>
          <w:sz w:val="23"/>
        </w:rPr>
        <w:t>Toùm taét noäi dung caùc chöông vaø caùc ñoùng goùp cuûa rieâng taùc giaû.</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Caùc phöông dieän öùng duïng cuûa luaän aùn.</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Caùc ñaùnh giaù, nhaän ñònh, pheâ bình cuûa taùc giaû.</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Caùc ñeà nghò cho caùc nghieân cöùu veà sau.</w:t>
      </w:r>
    </w:p>
    <w:p>
      <w:pPr>
        <w:pStyle w:val="Normal"/>
        <w:spacing w:before="20" w:after="0"/>
        <w:ind w:firstLine="227"/>
        <w:rPr/>
      </w:pPr>
      <w:r>
        <w:rPr>
          <w:rFonts w:cs="VNI-Oxford;Arial Unicode MS" w:ascii="VNI-Oxford;Arial Unicode MS" w:hAnsi="VNI-Oxford;Arial Unicode MS"/>
          <w:b/>
          <w:sz w:val="21"/>
        </w:rPr>
        <w:t>c) Veà caùch trình baøy</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gioáng nhö caùc chöông noäi dung.</w:t>
      </w:r>
    </w:p>
    <w:p>
      <w:pPr>
        <w:pStyle w:val="Heading3"/>
        <w:keepNext w:val="false"/>
        <w:spacing w:before="180" w:after="0"/>
        <w:ind w:firstLine="227"/>
        <w:rPr>
          <w:rFonts w:ascii="VNI-Oxford;Arial Unicode MS" w:hAnsi="VNI-Oxford;Arial Unicode MS" w:cs="VNI-Oxford;Arial Unicode MS"/>
          <w:sz w:val="18"/>
        </w:rPr>
      </w:pPr>
      <w:r>
        <w:rPr>
          <w:rFonts w:cs="VNI-Oxford;Arial Unicode MS" w:ascii="VNI-Oxford;Arial Unicode MS" w:hAnsi="VNI-Oxford;Arial Unicode MS"/>
          <w:sz w:val="18"/>
        </w:rPr>
        <w:t>IV. VEÀ PHAÀN THAM KHAÛO</w:t>
      </w:r>
    </w:p>
    <w:p>
      <w:pPr>
        <w:pStyle w:val="Normal"/>
        <w:spacing w:before="2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1. Phaàn Phuï Chuù (</w:t>
      </w:r>
      <w:r>
        <w:rPr>
          <w:rFonts w:cs="VNI-Oxford;Arial Unicode MS" w:ascii="VNI-Oxford;Arial Unicode MS" w:hAnsi="VNI-Oxford;Arial Unicode MS"/>
          <w:b/>
          <w:i/>
          <w:sz w:val="21"/>
        </w:rPr>
        <w:t>Appendixes</w:t>
      </w:r>
      <w:r>
        <w:rPr>
          <w:rFonts w:cs="VNI-Oxford;Arial Unicode MS" w:ascii="VNI-Oxford;Arial Unicode MS" w:hAnsi="VNI-Oxford;Arial Unicode MS"/>
          <w:b/>
          <w:sz w:val="21"/>
        </w:rPr>
        <w:t>)</w:t>
      </w:r>
    </w:p>
    <w:p>
      <w:pPr>
        <w:pStyle w:val="Normal"/>
        <w:spacing w:before="20" w:after="0"/>
        <w:ind w:firstLine="227"/>
        <w:rPr/>
      </w:pPr>
      <w:r>
        <w:rPr>
          <w:rFonts w:cs="VNI-Oxford;Arial Unicode MS" w:ascii="VNI-Oxford;Arial Unicode MS" w:hAnsi="VNI-Oxford;Arial Unicode MS"/>
          <w:b/>
          <w:spacing w:val="-10"/>
          <w:sz w:val="21"/>
        </w:rPr>
        <w:t>a)</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b/>
          <w:spacing w:val="-10"/>
          <w:sz w:val="21"/>
        </w:rPr>
        <w:t>Ñònh nghóa vaø noäi dung yeâu caàu</w:t>
      </w:r>
      <w:r>
        <w:rPr>
          <w:rFonts w:cs="VNI-Oxford;Arial Unicode MS" w:ascii="VNI-Oxford;Arial Unicode MS" w:hAnsi="VNI-Oxford;Arial Unicode MS"/>
          <w:spacing w:val="-10"/>
          <w:sz w:val="21"/>
        </w:rPr>
        <w:t xml:space="preserve">: </w:t>
      </w:r>
      <w:r>
        <w:rPr>
          <w:rFonts w:cs="VNI-Oxford;Arial Unicode MS" w:ascii="VNI-Oxford;Arial Unicode MS" w:hAnsi="VNI-Oxford;Arial Unicode MS"/>
          <w:spacing w:val="-10"/>
          <w:sz w:val="23"/>
        </w:rPr>
        <w:t xml:space="preserve">Phuï chuù laø nhöõng taøi lieäu töông ñoái daøi hay nhöõng baèng chöùng </w:t>
      </w:r>
      <w:r>
        <w:rPr>
          <w:rFonts w:cs="VNI-Oxford;Arial Unicode MS" w:ascii="VNI-Oxford;Arial Unicode MS" w:hAnsi="VNI-Oxford;Arial Unicode MS"/>
          <w:i/>
          <w:spacing w:val="-10"/>
          <w:sz w:val="23"/>
        </w:rPr>
        <w:t>giaùn tieáp lieân he</w:t>
      </w:r>
      <w:r>
        <w:rPr>
          <w:rFonts w:cs="VNI-Oxford;Arial Unicode MS" w:ascii="VNI-Oxford;Arial Unicode MS" w:hAnsi="VNI-Oxford;Arial Unicode MS"/>
          <w:spacing w:val="-10"/>
          <w:sz w:val="23"/>
        </w:rPr>
        <w:t xml:space="preserve">ä hay </w:t>
      </w:r>
      <w:r>
        <w:rPr>
          <w:rFonts w:cs="VNI-Oxford;Arial Unicode MS" w:ascii="VNI-Oxford;Arial Unicode MS" w:hAnsi="VNI-Oxford;Arial Unicode MS"/>
          <w:i/>
          <w:spacing w:val="-10"/>
          <w:sz w:val="23"/>
        </w:rPr>
        <w:t>nhaèm boå sung</w:t>
      </w:r>
      <w:r>
        <w:rPr>
          <w:rFonts w:cs="VNI-Oxford;Arial Unicode MS" w:ascii="VNI-Oxford;Arial Unicode MS" w:hAnsi="VNI-Oxford;Arial Unicode MS"/>
          <w:spacing w:val="-10"/>
          <w:sz w:val="23"/>
        </w:rPr>
        <w:t xml:space="preserve"> moät hay vaøi vaán ñeà quan troïng naøo ñoù trong luaän aùn hay saùch nghieân cöùu. Vì laø </w:t>
      </w:r>
      <w:r>
        <w:rPr>
          <w:rFonts w:cs="VNI-Oxford;Arial Unicode MS" w:ascii="VNI-Oxford;Arial Unicode MS" w:hAnsi="VNI-Oxford;Arial Unicode MS"/>
          <w:i/>
          <w:spacing w:val="-10"/>
          <w:sz w:val="23"/>
        </w:rPr>
        <w:t>giaùn tieáp</w:t>
      </w:r>
      <w:r>
        <w:rPr>
          <w:rFonts w:cs="VNI-Oxford;Arial Unicode MS" w:ascii="VNI-Oxford;Arial Unicode MS" w:hAnsi="VNI-Oxford;Arial Unicode MS"/>
          <w:spacing w:val="-10"/>
          <w:sz w:val="23"/>
        </w:rPr>
        <w:t xml:space="preserve"> neân khoâng theå ñöa chuùng vaøo trong vaên baûn chính, ñeå traùnh laøm loaõng vaán ñeà vaø phaân taâm ngöôøi ñoïc. Nhöng vì </w:t>
      </w:r>
      <w:r>
        <w:rPr>
          <w:rFonts w:cs="VNI-Oxford;Arial Unicode MS" w:ascii="VNI-Oxford;Arial Unicode MS" w:hAnsi="VNI-Oxford;Arial Unicode MS"/>
          <w:i/>
          <w:spacing w:val="-10"/>
          <w:sz w:val="23"/>
        </w:rPr>
        <w:t>coù lieân heä hay boå sung</w:t>
      </w:r>
      <w:r>
        <w:rPr>
          <w:rFonts w:cs="VNI-Oxford;Arial Unicode MS" w:ascii="VNI-Oxford;Arial Unicode MS" w:hAnsi="VNI-Oxford;Arial Unicode MS"/>
          <w:spacing w:val="-10"/>
          <w:sz w:val="23"/>
        </w:rPr>
        <w:t xml:space="preserve"> moät hay vaøi vaán ñeà quan troïng naøo ñoù trong luaän aùn neân caùc phuï chuù khoâng theå thieáu, baèng caùch ñöa ra sau vaên baûn chính ñeå tham khaûo khi caàn thieát. Chính vì theá, nghieân cöùu sinh phaûi caân nhaéc kyõ löôõng xem phaàn naøo neân ñöa vaøo phuï chuù vaø phaàn naøo neân giöõ laïi trong vaên baûn, ñeå muïc ñích vaø taùc duïng trình baøy ñaït ñöôïc cao nhaát.</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Taàm quan troï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aùc phuï chuù ñoùng vai troø sau ñaây:</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hoã trôï tham khaûo ñaéc löïc cho ngöôøi vieát vaø ngöôøi ñoïc.</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ñoùng vai troø baûo veä, hoã trôï vaø boå sung nhöõng vaán ñeà ñöôïc trình baøy trong luaän aùn.</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giuùp cho ñoäc giaû bieát roõ vaø chuyeân saâu caùc vaán ñeà lieân heä giaùn tieáp ñeán luaän aùn.</w:t>
      </w:r>
    </w:p>
    <w:p>
      <w:pPr>
        <w:pStyle w:val="BodyTextIndent3"/>
        <w:spacing w:before="20" w:after="0"/>
        <w:ind w:firstLine="227"/>
        <w:rPr>
          <w:rFonts w:ascii="VNI-Oxford;Arial Unicode MS" w:hAnsi="VNI-Oxford;Arial Unicode MS" w:cs="VNI-Oxford;Arial Unicode MS"/>
          <w:b/>
          <w:b/>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laøm cho luaän aùn coù söùc thuyeát phuïc cao hôn vaø trôû neân tieâu chuaån hôn.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Caùc qui ñònh veà pheùp trình baøy</w:t>
      </w:r>
    </w:p>
    <w:p>
      <w:pPr>
        <w:pStyle w:val="Normal"/>
        <w:spacing w:before="4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co chöõ</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Vì khoâng phaûi laø phaàn quan troïng, caùc phaàn phuï chuù ñöôïc in baèng moït co chöõ nhoû hôn co chöõ trong vaên baûn chính, ñeå khoâng chieám nhieàu khoâng gian khoâng caàn thieát.</w:t>
      </w:r>
    </w:p>
    <w:p>
      <w:pPr>
        <w:pStyle w:val="Normal"/>
        <w:spacing w:before="4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pheùp vieát</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Töø “PHUÏ CHUÙ” phaûi ñöôïc vieát in hoa vaø ñaët ngay chính giöõa, caùch ñaàu trang giaáy khoaûng 3 cm. Baïn coù theå gaïch döôùi noù hoaëc khoâng gaïch döôùi noù nhöng sau noù khoâng coù daáu chaám hay pheát naøo caû.</w:t>
      </w:r>
    </w:p>
    <w:p>
      <w:pPr>
        <w:pStyle w:val="Normal"/>
        <w:spacing w:before="4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soá löôï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Neáu coù töø hai phuï chuù trôû leân, ta coù theå phaân bieät chuùng baèng caùch theâm caùc chöõ caùi in hoa nhö A, B, C hay I, II, III .. . sau töø “PHUÏ CHUÙ,” nhö PHUÏ CHUÙ A, PHUÏ CHUÙ B, PHUÏ CHUÙ C, töùc PHUÏ CHUÙ I, PHUÏ CHUÙ II vaø PHUÏ CHUÙ III v.v. . Trong tröôøng hôïp naøy, moãi phuï chuù phaûi ñöôïc trình baøy ôû moät trang ñoäc laäp.</w:t>
      </w:r>
    </w:p>
    <w:p>
      <w:pPr>
        <w:pStyle w:val="Normal"/>
        <w:spacing w:before="40" w:after="0"/>
        <w:ind w:firstLine="227"/>
        <w:rPr/>
      </w:pPr>
      <w:r>
        <w:rPr>
          <w:rFonts w:cs="VNI-Oxford;Arial Unicode MS" w:ascii="VNI-Oxford;Arial Unicode MS" w:hAnsi="VNI-Oxford;Arial Unicode MS"/>
          <w:spacing w:val="-4"/>
          <w:sz w:val="23"/>
        </w:rPr>
        <w:t>—</w:t>
      </w:r>
      <w:r>
        <w:rPr>
          <w:rFonts w:eastAsia="VNI-Oxford;Arial Unicode MS" w:cs="VNI-Oxford;Arial Unicode MS" w:ascii="VNI-Oxford;Arial Unicode MS" w:hAnsi="VNI-Oxford;Arial Unicode MS"/>
          <w:spacing w:val="-4"/>
          <w:sz w:val="23"/>
        </w:rPr>
        <w:t xml:space="preserve"> </w:t>
      </w:r>
      <w:r>
        <w:rPr>
          <w:rFonts w:cs="VNI-Oxford;Arial Unicode MS" w:ascii="VNI-Oxford;Arial Unicode MS" w:hAnsi="VNI-Oxford;Arial Unicode MS"/>
          <w:b/>
          <w:spacing w:val="-4"/>
          <w:sz w:val="21"/>
        </w:rPr>
        <w:t>Veà</w:t>
      </w:r>
      <w:r>
        <w:rPr>
          <w:rFonts w:cs="VNI-Oxford;Arial Unicode MS" w:ascii="VNI-Oxford;Arial Unicode MS" w:hAnsi="VNI-Oxford;Arial Unicode MS"/>
          <w:spacing w:val="-4"/>
          <w:sz w:val="21"/>
        </w:rPr>
        <w:t xml:space="preserve"> v</w:t>
      </w:r>
      <w:r>
        <w:rPr>
          <w:rFonts w:cs="VNI-Oxford;Arial Unicode MS" w:ascii="VNI-Oxford;Arial Unicode MS" w:hAnsi="VNI-Oxford;Arial Unicode MS"/>
          <w:b/>
          <w:spacing w:val="-4"/>
          <w:sz w:val="21"/>
        </w:rPr>
        <w:t>ò trí</w:t>
      </w:r>
      <w:r>
        <w:rPr>
          <w:rFonts w:cs="VNI-Oxford;Arial Unicode MS" w:ascii="VNI-Oxford;Arial Unicode MS" w:hAnsi="VNI-Oxford;Arial Unicode MS"/>
          <w:spacing w:val="-4"/>
          <w:sz w:val="21"/>
        </w:rPr>
        <w:t xml:space="preserve">: </w:t>
      </w:r>
      <w:r>
        <w:rPr>
          <w:rFonts w:cs="VNI-Oxford;Arial Unicode MS" w:ascii="VNI-Oxford;Arial Unicode MS" w:hAnsi="VNI-Oxford;Arial Unicode MS"/>
          <w:spacing w:val="-4"/>
          <w:sz w:val="23"/>
        </w:rPr>
        <w:t>Phaàn phuï chuù thöôøng ñöùng tröôùc baûng giaûi thích caùc thuaät ngöõ vaø thö muïc tham khaûo (maëc duø coù vaøi nhaø nghieân cöùu thích ñaët sau phaàn thö muïc tham khaûo). Thöù töï cuûa caùc phaàn phuï chuù phaûi thích öùng vôùi thöù töï caùc phaàn maø chuùng boå sung hay minh hoïa.</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2. Baûng Giaûi Thích Thuaät Ngöõ (</w:t>
      </w:r>
      <w:r>
        <w:rPr>
          <w:rFonts w:cs="VNI-Oxford;Arial Unicode MS" w:ascii="VNI-Oxford;Arial Unicode MS" w:hAnsi="VNI-Oxford;Arial Unicode MS"/>
          <w:b/>
          <w:i/>
          <w:sz w:val="21"/>
        </w:rPr>
        <w:t>Glossaries</w:t>
      </w:r>
      <w:r>
        <w:rPr>
          <w:rFonts w:cs="VNI-Oxford;Arial Unicode MS" w:ascii="VNI-Oxford;Arial Unicode MS" w:hAnsi="VNI-Oxford;Arial Unicode MS"/>
          <w:b/>
          <w:sz w:val="21"/>
        </w:rPr>
        <w:t>)</w:t>
      </w:r>
    </w:p>
    <w:p>
      <w:pPr>
        <w:pStyle w:val="Normal"/>
        <w:spacing w:before="100" w:after="0"/>
        <w:ind w:firstLine="227"/>
        <w:rPr/>
      </w:pPr>
      <w:r>
        <w:rPr>
          <w:rFonts w:cs="VNI-Oxford;Arial Unicode MS" w:ascii="VNI-Oxford;Arial Unicode MS" w:hAnsi="VNI-Oxford;Arial Unicode MS"/>
          <w:b/>
          <w:sz w:val="21"/>
        </w:rPr>
        <w:t>a</w:t>
      </w:r>
      <w:r>
        <w:rPr>
          <w:rFonts w:cs="VNI-Oxford;Arial Unicode MS" w:ascii="VNI-Oxford;Arial Unicode MS" w:hAnsi="VNI-Oxford;Arial Unicode MS"/>
          <w:b/>
          <w:spacing w:val="-5"/>
          <w:sz w:val="21"/>
        </w:rPr>
        <w:t>)</w:t>
      </w:r>
      <w:r>
        <w:rPr>
          <w:rFonts w:cs="VNI-Oxford;Arial Unicode MS" w:ascii="VNI-Oxford;Arial Unicode MS" w:hAnsi="VNI-Oxford;Arial Unicode MS"/>
          <w:spacing w:val="-5"/>
          <w:sz w:val="21"/>
        </w:rPr>
        <w:t xml:space="preserve"> </w:t>
      </w:r>
      <w:r>
        <w:rPr>
          <w:rFonts w:cs="VNI-Oxford;Arial Unicode MS" w:ascii="VNI-Oxford;Arial Unicode MS" w:hAnsi="VNI-Oxford;Arial Unicode MS"/>
          <w:b/>
          <w:spacing w:val="-5"/>
          <w:sz w:val="21"/>
        </w:rPr>
        <w:t>Ñònh nghóa</w:t>
      </w:r>
      <w:r>
        <w:rPr>
          <w:rFonts w:cs="VNI-Oxford;Arial Unicode MS" w:ascii="VNI-Oxford;Arial Unicode MS" w:hAnsi="VNI-Oxford;Arial Unicode MS"/>
          <w:spacing w:val="-5"/>
          <w:sz w:val="21"/>
        </w:rPr>
        <w:t xml:space="preserve">: </w:t>
      </w:r>
      <w:r>
        <w:rPr>
          <w:rFonts w:cs="VNI-Oxford;Arial Unicode MS" w:ascii="VNI-Oxford;Arial Unicode MS" w:hAnsi="VNI-Oxford;Arial Unicode MS"/>
          <w:spacing w:val="-5"/>
          <w:sz w:val="23"/>
        </w:rPr>
        <w:t>Baûng giaûi thích thuaät ngöõ laø danh saùch caùc thuaät ngöõ, töø ngöõ quan troïng ñöôïc giaûi thích kyõ caøng veà phöông dieän yù nghóa, hoaëc laø danh saùch lieät keâ caùc thuaät ngöõ ñoái chieáu töø hai thöù ngoân ngöõ trôû leân. Baûng giaûi thích thuaät ngöõ coøn coù theå bao goàm caû phaàn giaûi thích nhaân danh, ñòa danh coù nguoàn goác nöôùc ngoaøi.</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Taàm quan troï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Baûng giaûi thích thuaät ngöõ ñoùng vai troø quan troïng trong luaän aùn vaø saùch nghieân cöùu coâng phu. Nhôø noù maø ngöôøi ñoïc hieåu ñöôïc nhöõng thuaät ngöõ môùi laï vaø khoù hieåu cuõng nhö caùc thuaät ngöõ coù nguoàn nöôùc ngoaøi. Baûng giaûi thích thuaät ngöõ cho pheùp chuùng ta ñaùnh giaù giaùn tieáp veà möùc ñoä coâng phu, tieâu chuaån vaø giaù trò nghieân cöùu cuûa luaän aùn.</w:t>
      </w:r>
    </w:p>
    <w:p>
      <w:pPr>
        <w:pStyle w:val="Normal"/>
        <w:spacing w:before="100" w:after="0"/>
        <w:ind w:firstLine="227"/>
        <w:rPr/>
      </w:pPr>
      <w:r>
        <w:rPr>
          <w:rFonts w:cs="VNI-Oxford;Arial Unicode MS" w:ascii="VNI-Oxford;Arial Unicode MS" w:hAnsi="VNI-Oxford;Arial Unicode MS"/>
          <w:b/>
          <w:sz w:val="21"/>
        </w:rPr>
        <w:t>c)</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Phaân loaïi</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où hai loaïi chính</w:t>
      </w:r>
      <w:r>
        <w:rPr>
          <w:rFonts w:eastAsia="TransIndicLS" w:cs="TransIndicLS" w:ascii="TransIndicLS" w:hAnsi="TransIndicLS"/>
          <w:sz w:val="23"/>
        </w:rPr>
        <w:t></w:t>
      </w:r>
      <w:r>
        <w:rPr>
          <w:rFonts w:cs="VNI-Oxford;Arial Unicode MS" w:ascii="VNI-Oxford;Arial Unicode MS" w:hAnsi="VNI-Oxford;Arial Unicode MS"/>
          <w:sz w:val="23"/>
        </w:rPr>
        <w:t>baûng giaûi thích thuaät ngöõ chung (</w:t>
      </w:r>
      <w:r>
        <w:rPr>
          <w:rFonts w:cs="VNI-Oxford;Arial Unicode MS" w:ascii="VNI-Oxford;Arial Unicode MS" w:hAnsi="VNI-Oxford;Arial Unicode MS"/>
          <w:i/>
          <w:sz w:val="23"/>
        </w:rPr>
        <w:t>General Glossary</w:t>
      </w:r>
      <w:r>
        <w:rPr>
          <w:rFonts w:cs="VNI-Oxford;Arial Unicode MS" w:ascii="VNI-Oxford;Arial Unicode MS" w:hAnsi="VNI-Oxford;Arial Unicode MS"/>
          <w:sz w:val="23"/>
        </w:rPr>
        <w:t>) vaø baûng giaûi thích thuaät ngöõ phaân loaïi (</w:t>
      </w:r>
      <w:r>
        <w:rPr>
          <w:rFonts w:cs="VNI-Oxford;Arial Unicode MS" w:ascii="VNI-Oxford;Arial Unicode MS" w:hAnsi="VNI-Oxford;Arial Unicode MS"/>
          <w:i/>
          <w:sz w:val="23"/>
        </w:rPr>
        <w:t>Classified glossaries</w:t>
      </w:r>
      <w:r>
        <w:rPr>
          <w:rFonts w:cs="VNI-Oxford;Arial Unicode MS" w:ascii="VNI-Oxford;Arial Unicode MS" w:hAnsi="VNI-Oxford;Arial Unicode MS"/>
          <w:sz w:val="23"/>
        </w:rPr>
        <w:t>).</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Baûng giaûi thích thuaät ngöõ chu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laø baûng giaûi thích chung caùc thuaät ngöõ, nhaân danh, ñòa danh tieáng nöôùc ngoaøi vôùi caùc töø ngöõ khoù vaø thuaät ngöõ khoâng quen thuoäc ñoái vôùi ñoäc giaû. </w:t>
      </w:r>
    </w:p>
    <w:p>
      <w:pPr>
        <w:pStyle w:val="Normal"/>
        <w:spacing w:before="10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Baûng giaûi thích thuaät ngöõ phaân loaïi</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laø baûng giaûi thích thuaät ngöõ vaø nhaân ñòa danh cho töøng ngoân ngöõ nöôùc ngoaøi ñöôïc trích daãn trong taùc phaåm. Chaúng haïn nhö, baûng giaûi thích thuaät ngöõ Pali (</w:t>
      </w:r>
      <w:r>
        <w:rPr>
          <w:rFonts w:cs="VNI-Oxford;Arial Unicode MS" w:ascii="VNI-Oxford;Arial Unicode MS" w:hAnsi="VNI-Oxford;Arial Unicode MS"/>
          <w:i/>
          <w:sz w:val="23"/>
        </w:rPr>
        <w:t>Pali glossary</w:t>
      </w:r>
      <w:r>
        <w:rPr>
          <w:rFonts w:cs="VNI-Oxford;Arial Unicode MS" w:ascii="VNI-Oxford;Arial Unicode MS" w:hAnsi="VNI-Oxford;Arial Unicode MS"/>
          <w:sz w:val="23"/>
        </w:rPr>
        <w:t xml:space="preserve">), baûng giaûi thích thuaät ngöõ </w:t>
      </w:r>
      <w:r>
        <w:rPr>
          <w:rFonts w:cs="VNI-Oxford;Arial Unicode MS" w:ascii="VNI-Oxford;Arial Unicode MS" w:hAnsi="VNI-Oxford;Arial Unicode MS"/>
          <w:i/>
          <w:sz w:val="23"/>
        </w:rPr>
        <w:t>Sanskrit (Sanskrit glossary</w:t>
      </w:r>
      <w:r>
        <w:rPr>
          <w:rFonts w:cs="VNI-Oxford;Arial Unicode MS" w:ascii="VNI-Oxford;Arial Unicode MS" w:hAnsi="VNI-Oxford;Arial Unicode MS"/>
          <w:sz w:val="23"/>
        </w:rPr>
        <w:t>), baûng giaûi thích thuaät ngöõ Taây Taïng (</w:t>
      </w:r>
      <w:r>
        <w:rPr>
          <w:rFonts w:cs="VNI-Oxford;Arial Unicode MS" w:ascii="VNI-Oxford;Arial Unicode MS" w:hAnsi="VNI-Oxford;Arial Unicode MS"/>
          <w:i/>
          <w:sz w:val="23"/>
        </w:rPr>
        <w:t>Tibetan glossary</w:t>
      </w:r>
      <w:r>
        <w:rPr>
          <w:rFonts w:cs="VNI-Oxford;Arial Unicode MS" w:ascii="VNI-Oxford;Arial Unicode MS" w:hAnsi="VNI-Oxford;Arial Unicode MS"/>
          <w:sz w:val="23"/>
        </w:rPr>
        <w:t>), baûng giaûi thích nhaân ñòa danh v.v.. .</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d)</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Qui ñònh veà pheùp vieát</w:t>
      </w:r>
    </w:p>
    <w:p>
      <w:pPr>
        <w:pStyle w:val="Normal"/>
        <w:spacing w:before="2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Vieát </w:t>
      </w:r>
      <w:r>
        <w:rPr>
          <w:rFonts w:cs="VNI-Oxford;Arial Unicode MS" w:ascii="VNI-Oxford;Arial Unicode MS" w:hAnsi="VNI-Oxford;Arial Unicode MS"/>
          <w:i/>
          <w:sz w:val="23"/>
        </w:rPr>
        <w:t>hoa vaø ñaäm</w:t>
      </w:r>
      <w:r>
        <w:rPr>
          <w:rFonts w:cs="VNI-Oxford;Arial Unicode MS" w:ascii="VNI-Oxford;Arial Unicode MS" w:hAnsi="VNI-Oxford;Arial Unicode MS"/>
          <w:sz w:val="23"/>
        </w:rPr>
        <w:t xml:space="preserve"> caùc muïc töø thuoäc nhaân danh vaø ñòa danh.</w:t>
      </w:r>
    </w:p>
    <w:p>
      <w:pPr>
        <w:pStyle w:val="Normal"/>
        <w:spacing w:before="20" w:after="0"/>
        <w:ind w:firstLine="227"/>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Vieát baèng chöõ</w:t>
      </w:r>
      <w:r>
        <w:rPr>
          <w:rFonts w:cs="VNI-Oxford;Arial Unicode MS" w:ascii="VNI-Oxford;Arial Unicode MS" w:hAnsi="VNI-Oxford;Arial Unicode MS"/>
          <w:i/>
          <w:sz w:val="23"/>
        </w:rPr>
        <w:t xml:space="preserve"> thöôøng vaø ñaäm</w:t>
      </w:r>
      <w:r>
        <w:rPr>
          <w:rFonts w:cs="VNI-Oxford;Arial Unicode MS" w:ascii="VNI-Oxford;Arial Unicode MS" w:hAnsi="VNI-Oxford;Arial Unicode MS"/>
          <w:sz w:val="23"/>
        </w:rPr>
        <w:t xml:space="preserve"> taát caû caùc muïc töø coøn laïi.</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Vieát nghieâng taát caû caùc thuaät ngöõ tieáng nöôùc ngoaøi.</w:t>
      </w:r>
    </w:p>
    <w:p>
      <w:pPr>
        <w:pStyle w:val="Normal"/>
        <w:spacing w:before="100" w:after="0"/>
        <w:ind w:firstLine="227"/>
        <w:rPr>
          <w:rFonts w:ascii="VNI-Oxford;Arial Unicode MS" w:hAnsi="VNI-Oxford;Arial Unicode MS" w:cs="VNI-Oxford;Arial Unicode MS"/>
          <w:sz w:val="23"/>
        </w:rPr>
      </w:pPr>
      <w:r>
        <w:rPr>
          <w:rFonts w:cs="VNI-Oxford;Arial Unicode MS" w:ascii="VNI-Oxford;Arial Unicode MS" w:hAnsi="VNI-Oxford;Arial Unicode MS"/>
          <w:b/>
          <w:sz w:val="21"/>
        </w:rPr>
        <w:t>e) Vò trí</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Baûng giaûi thích thuaät ngöõ thöôøng </w:t>
      </w:r>
      <w:r>
        <w:rPr>
          <w:rFonts w:cs="VNI-Oxford;Arial Unicode MS" w:ascii="VNI-Oxford;Arial Unicode MS" w:hAnsi="VNI-Oxford;Arial Unicode MS"/>
          <w:i/>
          <w:sz w:val="23"/>
        </w:rPr>
        <w:t xml:space="preserve">ñöùng sau </w:t>
      </w:r>
      <w:r>
        <w:rPr>
          <w:rFonts w:cs="VNI-Oxford;Arial Unicode MS" w:ascii="VNI-Oxford;Arial Unicode MS" w:hAnsi="VNI-Oxford;Arial Unicode MS"/>
          <w:sz w:val="23"/>
        </w:rPr>
        <w:t>“</w:t>
      </w:r>
      <w:r>
        <w:rPr>
          <w:rFonts w:cs="VNI-Oxford;Arial Unicode MS" w:ascii="VNI-Oxford;Arial Unicode MS" w:hAnsi="VNI-Oxford;Arial Unicode MS"/>
          <w:i/>
          <w:sz w:val="23"/>
        </w:rPr>
        <w:t>phaàn phuï luïc</w:t>
      </w:r>
      <w:r>
        <w:rPr>
          <w:rFonts w:cs="VNI-Oxford;Arial Unicode MS" w:ascii="VNI-Oxford;Arial Unicode MS" w:hAnsi="VNI-Oxford;Arial Unicode MS"/>
          <w:sz w:val="23"/>
        </w:rPr>
        <w:t xml:space="preserve">” vaø </w:t>
      </w:r>
      <w:r>
        <w:rPr>
          <w:rFonts w:cs="VNI-Oxford;Arial Unicode MS" w:ascii="VNI-Oxford;Arial Unicode MS" w:hAnsi="VNI-Oxford;Arial Unicode MS"/>
          <w:i/>
          <w:sz w:val="23"/>
        </w:rPr>
        <w:t xml:space="preserve">tröôùc phaàn </w:t>
      </w:r>
      <w:r>
        <w:rPr>
          <w:rFonts w:cs="VNI-Oxford;Arial Unicode MS" w:ascii="VNI-Oxford;Arial Unicode MS" w:hAnsi="VNI-Oxford;Arial Unicode MS"/>
          <w:sz w:val="23"/>
        </w:rPr>
        <w:t>“</w:t>
      </w:r>
      <w:r>
        <w:rPr>
          <w:rFonts w:cs="VNI-Oxford;Arial Unicode MS" w:ascii="VNI-Oxford;Arial Unicode MS" w:hAnsi="VNI-Oxford;Arial Unicode MS"/>
          <w:i/>
          <w:sz w:val="23"/>
        </w:rPr>
        <w:t>saùch tham khaûo</w:t>
      </w:r>
      <w:r>
        <w:rPr>
          <w:rFonts w:cs="VNI-Oxford;Arial Unicode MS" w:ascii="VNI-Oxford;Arial Unicode MS" w:hAnsi="VNI-Oxford;Arial Unicode MS"/>
          <w:sz w:val="23"/>
        </w:rPr>
        <w:t>.” Caùc thuaät ngöõ, nhaân danh vaø ñòa danh naøy phaûi ñöôïc saép xeáp theo thöù töï cuûa baûng maãu töï cuûa ngoân ngöõ goác. Nghóa laø, neáu caùc thuaät ngöõ caàn giaûi thích vieát baèng tieáng Anh thì chuùng phaûi ñöôïc xeáp theo thöù töï maãu töï tieáng Anh. Töông töï, cho tieáng Pali, Sanskrit, Taây Taïng.</w:t>
      </w:r>
    </w:p>
    <w:p>
      <w:pPr>
        <w:pStyle w:val="Normal"/>
        <w:spacing w:before="100" w:after="0"/>
        <w:ind w:hanging="0"/>
        <w:jc w:val="center"/>
        <w:rPr/>
      </w:pPr>
      <w:r>
        <w:rPr>
          <w:rFonts w:cs="VNI-Oxford;Arial Unicode MS" w:ascii="VNI-Oxford;Arial Unicode MS" w:hAnsi="VNI-Oxford;Arial Unicode MS"/>
          <w:b/>
          <w:sz w:val="21"/>
        </w:rPr>
        <w:t>3.</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Thö Muïc Tham Khaûo</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xem chöông “Thö muïc tham khaûo.”</w:t>
      </w:r>
    </w:p>
    <w:p>
      <w:pPr>
        <w:pStyle w:val="Normal"/>
        <w:spacing w:before="2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4. Baûng Chuù Daãn Muïc Töø  (</w:t>
      </w:r>
      <w:r>
        <w:rPr>
          <w:rFonts w:cs="VNI-Oxford;Arial Unicode MS" w:ascii="VNI-Oxford;Arial Unicode MS" w:hAnsi="VNI-Oxford;Arial Unicode MS"/>
          <w:b/>
          <w:i/>
          <w:sz w:val="21"/>
        </w:rPr>
        <w:t>Indices</w:t>
      </w:r>
      <w:r>
        <w:rPr>
          <w:rFonts w:cs="VNI-Oxford;Arial Unicode MS" w:ascii="VNI-Oxford;Arial Unicode MS" w:hAnsi="VNI-Oxford;Arial Unicode MS"/>
          <w:b/>
          <w:sz w:val="21"/>
        </w:rPr>
        <w:t>)</w:t>
      </w:r>
    </w:p>
    <w:p>
      <w:pPr>
        <w:pStyle w:val="Normal"/>
        <w:spacing w:before="20" w:after="0"/>
        <w:ind w:firstLine="227"/>
        <w:rPr/>
      </w:pPr>
      <w:r>
        <w:rPr>
          <w:rFonts w:cs="VNI-Oxford;Arial Unicode MS" w:ascii="VNI-Oxford;Arial Unicode MS" w:hAnsi="VNI-Oxford;Arial Unicode MS"/>
          <w:b/>
          <w:sz w:val="21"/>
        </w:rPr>
        <w:t>a)</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Ñònh nghóa</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Baûng chuù daãn muïc töø laø danh saùch caùc thuaät ngöõ, nhaân danh, ñòa danh vaø töïa ñeà taùc phaåm coù soá trang lieân heä ñöôïc trình baøy moät caùch chi tieát theo thöù töï baûng maãu töï ôû phaàn cuoái cuøng cuûa luaän aùn hay saùch. Noù coù theå ñöôïc xem nhö </w:t>
      </w:r>
      <w:r>
        <w:rPr>
          <w:rFonts w:cs="VNI-Oxford;Arial Unicode MS" w:ascii="VNI-Oxford;Arial Unicode MS" w:hAnsi="VNI-Oxford;Arial Unicode MS"/>
          <w:i/>
          <w:sz w:val="23"/>
        </w:rPr>
        <w:t>quyeån töø ñieån</w:t>
      </w:r>
      <w:r>
        <w:rPr>
          <w:rFonts w:cs="VNI-Oxford;Arial Unicode MS" w:ascii="VNI-Oxford;Arial Unicode MS" w:hAnsi="VNI-Oxford;Arial Unicode MS"/>
          <w:sz w:val="23"/>
        </w:rPr>
        <w:t xml:space="preserve"> nhoû veà caùc thuaät ngöõ, nhaân danh, ñòa danh vaø teân taùc phaåm ñöôïc söû duïng trong taùc phaåm vôùi soá trang lieân heä.</w:t>
      </w:r>
    </w:p>
    <w:p>
      <w:pPr>
        <w:pStyle w:val="Normal"/>
        <w:spacing w:before="100" w:after="0"/>
        <w:ind w:firstLine="227"/>
        <w:rPr/>
      </w:pPr>
      <w:r>
        <w:rPr>
          <w:rFonts w:cs="VNI-Oxford;Arial Unicode MS" w:ascii="VNI-Oxford;Arial Unicode MS" w:hAnsi="VNI-Oxford;Arial Unicode MS"/>
          <w:b/>
          <w:sz w:val="21"/>
        </w:rPr>
        <w:t>b)</w:t>
      </w:r>
      <w:r>
        <w:rPr>
          <w:rFonts w:cs="VNI-Oxford;Arial Unicode MS" w:ascii="VNI-Oxford;Arial Unicode MS" w:hAnsi="VNI-Oxford;Arial Unicode MS"/>
          <w:sz w:val="21"/>
        </w:rPr>
        <w:t xml:space="preserve"> </w:t>
      </w:r>
      <w:r>
        <w:rPr>
          <w:rFonts w:cs="VNI-Oxford;Arial Unicode MS" w:ascii="VNI-Oxford;Arial Unicode MS" w:hAnsi="VNI-Oxford;Arial Unicode MS"/>
          <w:b/>
          <w:spacing w:val="-5"/>
          <w:sz w:val="21"/>
        </w:rPr>
        <w:t>Chöùc naêng</w:t>
      </w:r>
      <w:r>
        <w:rPr>
          <w:rFonts w:cs="VNI-Oxford;Arial Unicode MS" w:ascii="VNI-Oxford;Arial Unicode MS" w:hAnsi="VNI-Oxford;Arial Unicode MS"/>
          <w:spacing w:val="-5"/>
          <w:sz w:val="21"/>
        </w:rPr>
        <w:t xml:space="preserve">: </w:t>
      </w:r>
      <w:r>
        <w:rPr>
          <w:rFonts w:cs="VNI-Oxford;Arial Unicode MS" w:ascii="VNI-Oxford;Arial Unicode MS" w:hAnsi="VNI-Oxford;Arial Unicode MS"/>
          <w:spacing w:val="-5"/>
          <w:sz w:val="23"/>
        </w:rPr>
        <w:t>Baûng chuù daãn muïc töø ñoùng chöùc naêng tham khaûo cheùo hay hoã töông (</w:t>
      </w:r>
      <w:r>
        <w:rPr>
          <w:rFonts w:cs="VNI-Oxford;Arial Unicode MS" w:ascii="VNI-Oxford;Arial Unicode MS" w:hAnsi="VNI-Oxford;Arial Unicode MS"/>
          <w:i/>
          <w:spacing w:val="-5"/>
          <w:sz w:val="23"/>
        </w:rPr>
        <w:t>cross-reference</w:t>
      </w:r>
      <w:r>
        <w:rPr>
          <w:rFonts w:cs="VNI-Oxford;Arial Unicode MS" w:ascii="VNI-Oxford;Arial Unicode MS" w:hAnsi="VNI-Oxford;Arial Unicode MS"/>
          <w:spacing w:val="-5"/>
          <w:sz w:val="23"/>
        </w:rPr>
        <w:t xml:space="preserve">) hoaëc cung caáp thoâng tin cho tham khaûo doïc, khoâng chæ cho caùc chuû ñeà hay noäi dung cuûa luaän aùn ñoù maø coøn cho caùc taùc phaåm khaùc. Möùc ñoä chi tieát vaø coâng phu cuûa baûng chuù daãn chöùng toû taùc giaû laø ngöôøi nghieân cöùu kyõ löôõng vaø taùc phaåm thuoäc tieâu chuaån vaø coù giaù trò. Ngoaøi ra, baûng chuù daãn muïc töø coøn giuùp ñoäc giaû bieát nhanh choùng vaø bao quaùt haàu heát caùc vaán ñeà lieân heä trong luaän aùn vaø caùc taùc phaåm khaùc. </w:t>
      </w:r>
    </w:p>
    <w:p>
      <w:pPr>
        <w:pStyle w:val="Normal"/>
        <w:spacing w:before="100" w:after="0"/>
        <w:ind w:firstLine="227"/>
        <w:rPr/>
      </w:pPr>
      <w:r>
        <w:rPr>
          <w:rFonts w:cs="VNI-Oxford;Arial Unicode MS" w:ascii="VNI-Oxford;Arial Unicode MS" w:hAnsi="VNI-Oxford;Arial Unicode MS"/>
          <w:b/>
          <w:sz w:val="21"/>
        </w:rPr>
        <w:t>c) Phaân loaïi chuù daãn</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où hai loaïi chính</w:t>
      </w:r>
      <w:r>
        <w:rPr>
          <w:rFonts w:eastAsia="TransIndicLS" w:cs="TransIndicLS" w:ascii="TransIndicLS" w:hAnsi="TransIndicLS"/>
          <w:sz w:val="23"/>
        </w:rPr>
        <w:t></w:t>
      </w:r>
      <w:r>
        <w:rPr>
          <w:rFonts w:cs="VNI-Oxford;Arial Unicode MS" w:ascii="VNI-Oxford;Arial Unicode MS" w:hAnsi="VNI-Oxford;Arial Unicode MS"/>
          <w:sz w:val="23"/>
        </w:rPr>
        <w:t>baûng chuù daãn muïc töø chung (</w:t>
      </w:r>
      <w:r>
        <w:rPr>
          <w:rFonts w:cs="VNI-Oxford;Arial Unicode MS" w:ascii="VNI-Oxford;Arial Unicode MS" w:hAnsi="VNI-Oxford;Arial Unicode MS"/>
          <w:i/>
          <w:sz w:val="23"/>
        </w:rPr>
        <w:t>General index</w:t>
      </w:r>
      <w:r>
        <w:rPr>
          <w:rFonts w:cs="VNI-Oxford;Arial Unicode MS" w:ascii="VNI-Oxford;Arial Unicode MS" w:hAnsi="VNI-Oxford;Arial Unicode MS"/>
          <w:sz w:val="23"/>
        </w:rPr>
        <w:t>) vaø baûng chuù daãn muïc töø phaân loaïi (</w:t>
      </w:r>
      <w:r>
        <w:rPr>
          <w:rFonts w:cs="VNI-Oxford;Arial Unicode MS" w:ascii="VNI-Oxford;Arial Unicode MS" w:hAnsi="VNI-Oxford;Arial Unicode MS"/>
          <w:i/>
          <w:sz w:val="23"/>
        </w:rPr>
        <w:t>Classified indices</w:t>
      </w:r>
      <w:r>
        <w:rPr>
          <w:rFonts w:cs="VNI-Oxford;Arial Unicode MS" w:ascii="VNI-Oxford;Arial Unicode MS" w:hAnsi="VNI-Oxford;Arial Unicode MS"/>
          <w:sz w:val="23"/>
        </w:rPr>
        <w:t>).</w:t>
      </w:r>
    </w:p>
    <w:p>
      <w:pPr>
        <w:pStyle w:val="Normal"/>
        <w:ind w:firstLine="227"/>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Baûng chuù daãn muïc töø</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chu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laø baûng chuù daãn chung cho caùc thuaät ngöõ, nhaân danh, ñòa danh vaø töïa ñeà taùc phaåm trong moät danh saùch chuù daãn, theo thöù töï baûng chöõ caùi.</w:t>
      </w:r>
    </w:p>
    <w:p>
      <w:pPr>
        <w:pStyle w:val="Normal"/>
        <w:ind w:firstLine="227"/>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Baûng chuù daãn muïc töø</w:t>
      </w:r>
      <w:r>
        <w:rPr>
          <w:rFonts w:cs="VNI-Oxford;Arial Unicode MS" w:ascii="VNI-Oxford;Arial Unicode MS" w:hAnsi="VNI-Oxford;Arial Unicode MS"/>
          <w:sz w:val="21"/>
        </w:rPr>
        <w:t xml:space="preserve"> </w:t>
      </w:r>
      <w:r>
        <w:rPr>
          <w:rFonts w:cs="VNI-Oxford;Arial Unicode MS" w:ascii="VNI-Oxford;Arial Unicode MS" w:hAnsi="VNI-Oxford;Arial Unicode MS"/>
          <w:b/>
          <w:sz w:val="21"/>
        </w:rPr>
        <w:t>phaân loaïi</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 xml:space="preserve">laø baûng chuù daãn rieâng bieät theo thöù töï baûng chöõ caùi cho caùc töïa ñeà taùc phaåm, teân taùc giaû, dòch giaû, caùc thuaät ngöõ cuûa töøng ngoân ngöõ nöôùc ngoaøi ñöôïc söû duïng trong taùc phaåm. Sau ñaây laø moät soá loaïi chuù daãn chính thöôøng ñöôïc söû duïng trong luaän aùn vaø caùc taùc phaåm tieâu chuaån. </w:t>
      </w:r>
    </w:p>
    <w:p>
      <w:pPr>
        <w:pStyle w:val="Normal"/>
        <w:ind w:firstLine="227"/>
        <w:rPr>
          <w:rFonts w:ascii="VNI-Oxford;Arial Unicode MS" w:hAnsi="VNI-Oxford;Arial Unicode MS" w:cs="VNI-Oxford;Arial Unicode MS"/>
          <w:sz w:val="23"/>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1"/>
        </w:rPr>
        <w:t>Chuù daãn taùc phaåm (</w:t>
      </w:r>
      <w:r>
        <w:rPr>
          <w:rFonts w:cs="VNI-Oxford;Arial Unicode MS" w:ascii="VNI-Oxford;Arial Unicode MS" w:hAnsi="VNI-Oxford;Arial Unicode MS"/>
          <w:i/>
          <w:sz w:val="21"/>
        </w:rPr>
        <w:t>Title indices</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Neáu luaän aùn trích daãn vaø lieân heä ñeán nhieàu taùc phaåm baèng nhieàu thöù tieáng khaùc nhau thì chuù daãn taùc phaåm coù theå phaân ra thaønh caùc loaïi nhö chuù daãn taùc phaåm Pali, chuù daãn taùc phaåm Sanskrit, chuù daãn taùc phaåm Taây Taïng v.v.. .</w:t>
      </w:r>
    </w:p>
    <w:p>
      <w:pPr>
        <w:pStyle w:val="Normal"/>
        <w:ind w:firstLine="227"/>
        <w:rPr/>
      </w:pPr>
      <w:r>
        <w:rPr>
          <w:rFonts w:eastAsia="TransIndicLS" w:cs="TransIndicLS" w:ascii="TransIndicLS" w:hAnsi="TransIndicLS"/>
          <w:sz w:val="21"/>
        </w:rPr>
        <w:t></w:t>
      </w:r>
      <w:r>
        <w:rPr>
          <w:rFonts w:eastAsia="VNI-Oxford;Arial Unicode MS" w:cs="VNI-Oxford;Arial Unicode MS" w:ascii="VNI-Oxford;Arial Unicode MS" w:hAnsi="VNI-Oxford;Arial Unicode MS"/>
          <w:sz w:val="21"/>
        </w:rPr>
        <w:t xml:space="preserve"> </w:t>
      </w:r>
      <w:r>
        <w:rPr>
          <w:rFonts w:cs="VNI-Oxford;Arial Unicode MS" w:ascii="VNI-Oxford;Arial Unicode MS" w:hAnsi="VNI-Oxford;Arial Unicode MS"/>
          <w:sz w:val="21"/>
        </w:rPr>
        <w:t>Chuù daãn nhaân danh (</w:t>
      </w:r>
      <w:r>
        <w:rPr>
          <w:rFonts w:cs="VNI-Oxford;Arial Unicode MS" w:ascii="VNI-Oxford;Arial Unicode MS" w:hAnsi="VNI-Oxford;Arial Unicode MS"/>
          <w:i/>
          <w:sz w:val="21"/>
        </w:rPr>
        <w:t>person name indices</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Töông töï, neáu luaän aùn trích daãn vaø lieân heä ñeán nhieàu nhaân danh hay taùc giaû vaø dòch giaû baèng nhieàu thöù tieáng khaùc nhau, chuù daãn nhaân danh coù theå phaân ra thaønh hai loaïi nhö chuù daãn nhaân danh vaø chuù daãn taùc giaû vaø dòch giaû (</w:t>
      </w:r>
      <w:r>
        <w:rPr>
          <w:rFonts w:cs="VNI-Oxford;Arial Unicode MS" w:ascii="VNI-Oxford;Arial Unicode MS" w:hAnsi="VNI-Oxford;Arial Unicode MS"/>
          <w:i/>
          <w:sz w:val="23"/>
        </w:rPr>
        <w:t>author-translator index</w:t>
      </w:r>
      <w:r>
        <w:rPr>
          <w:rFonts w:cs="VNI-Oxford;Arial Unicode MS" w:ascii="VNI-Oxford;Arial Unicode MS" w:hAnsi="VNI-Oxford;Arial Unicode MS"/>
          <w:sz w:val="23"/>
        </w:rPr>
        <w:t>).</w:t>
      </w:r>
    </w:p>
    <w:p>
      <w:pPr>
        <w:pStyle w:val="Normal"/>
        <w:ind w:firstLine="227"/>
        <w:rPr>
          <w:rFonts w:ascii="VNI-Oxford;Arial Unicode MS" w:hAnsi="VNI-Oxford;Arial Unicode MS" w:cs="VNI-Oxford;Arial Unicode MS"/>
          <w:sz w:val="23"/>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1"/>
        </w:rPr>
        <w:t>Chuù daãn ñòa danh (</w:t>
      </w:r>
      <w:r>
        <w:rPr>
          <w:rFonts w:cs="VNI-Oxford;Arial Unicode MS" w:ascii="VNI-Oxford;Arial Unicode MS" w:hAnsi="VNI-Oxford;Arial Unicode MS"/>
          <w:i/>
          <w:sz w:val="21"/>
        </w:rPr>
        <w:t>Place name index</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Bao goàm danh saùch chuù daãn caùc teân ñòa dö, söï vaät, chuøa thaùp, bia kyù, kieán truùc, phaùp khí vaø vaät duïng trong ñaïo Phaät vaø caùc toân giaùo khaùc v.v. ..</w:t>
      </w:r>
    </w:p>
    <w:p>
      <w:pPr>
        <w:pStyle w:val="Normal"/>
        <w:ind w:firstLine="227"/>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pacing w:val="-6"/>
          <w:sz w:val="21"/>
        </w:rPr>
        <w:t>Chuù daãn thuaät ngöõ (</w:t>
      </w:r>
      <w:r>
        <w:rPr>
          <w:rFonts w:cs="VNI-Oxford;Arial Unicode MS" w:ascii="VNI-Oxford;Arial Unicode MS" w:hAnsi="VNI-Oxford;Arial Unicode MS"/>
          <w:i/>
          <w:spacing w:val="-6"/>
          <w:sz w:val="21"/>
        </w:rPr>
        <w:t>Terminology index</w:t>
      </w:r>
      <w:r>
        <w:rPr>
          <w:rFonts w:cs="VNI-Oxford;Arial Unicode MS" w:ascii="VNI-Oxford;Arial Unicode MS" w:hAnsi="VNI-Oxford;Arial Unicode MS"/>
          <w:spacing w:val="-6"/>
          <w:sz w:val="21"/>
        </w:rPr>
        <w:t xml:space="preserve">): </w:t>
      </w:r>
      <w:r>
        <w:rPr>
          <w:rFonts w:cs="VNI-Oxford;Arial Unicode MS" w:ascii="VNI-Oxford;Arial Unicode MS" w:hAnsi="VNI-Oxford;Arial Unicode MS"/>
          <w:spacing w:val="-6"/>
          <w:sz w:val="23"/>
        </w:rPr>
        <w:t>Bao goàm chuù daãn caùc thuaät ngöõ cuûa ngoân ngöõ vieát luaän aùn vaø caùc thuaät ngöõ tieáng nöôùc ngoaøi.</w:t>
      </w:r>
    </w:p>
    <w:p>
      <w:pPr>
        <w:pStyle w:val="Normal"/>
        <w:ind w:firstLine="227"/>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1"/>
        </w:rPr>
        <w:t>Chuù daãn danh muïc ñoái chieáu (</w:t>
      </w:r>
      <w:r>
        <w:rPr>
          <w:rFonts w:cs="VNI-Oxford;Arial Unicode MS" w:ascii="VNI-Oxford;Arial Unicode MS" w:hAnsi="VNI-Oxford;Arial Unicode MS"/>
          <w:i/>
          <w:sz w:val="21"/>
        </w:rPr>
        <w:t>Comparative catalogue index</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Laø baûng chuù daãn ñoái chieáu caùc danh muïc taùc phaåm cuûa töø hai ngoân ngöõ trôû leân, veà phöông dieän thöù töï vaø teân vaên baûn.</w:t>
      </w:r>
    </w:p>
    <w:p>
      <w:pPr>
        <w:pStyle w:val="Normal"/>
        <w:ind w:firstLine="227"/>
        <w:rPr/>
      </w:pPr>
      <w:r>
        <w:rPr>
          <w:rFonts w:cs="VNI-Oxford;Arial Unicode MS" w:ascii="VNI-Oxford;Arial Unicode MS" w:hAnsi="VNI-Oxford;Arial Unicode MS"/>
          <w:b/>
          <w:sz w:val="23"/>
        </w:rPr>
        <w:t>d)</w:t>
      </w:r>
      <w:r>
        <w:rPr>
          <w:rFonts w:cs="VNI-Oxford;Arial Unicode MS" w:ascii="VNI-Oxford;Arial Unicode MS" w:hAnsi="VNI-Oxford;Arial Unicode MS"/>
          <w:sz w:val="23"/>
        </w:rPr>
        <w:t xml:space="preserve"> </w:t>
      </w:r>
      <w:r>
        <w:rPr>
          <w:rFonts w:cs="VNI-Oxford;Arial Unicode MS" w:ascii="VNI-Oxford;Arial Unicode MS" w:hAnsi="VNI-Oxford;Arial Unicode MS"/>
          <w:b/>
          <w:sz w:val="21"/>
        </w:rPr>
        <w:t>Chi tieát cuûa moät muïc töø chuù daãn</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bao goàm [teân muïc töø (</w:t>
      </w:r>
      <w:r>
        <w:rPr>
          <w:rFonts w:cs="VNI-Oxford;Arial Unicode MS" w:ascii="VNI-Oxford;Arial Unicode MS" w:hAnsi="VNI-Oxford;Arial Unicode MS"/>
          <w:i/>
          <w:sz w:val="23"/>
        </w:rPr>
        <w:t xml:space="preserve">heading </w:t>
      </w:r>
      <w:r>
        <w:rPr>
          <w:rFonts w:cs="VNI-Oxford;Arial Unicode MS" w:ascii="VNI-Oxford;Arial Unicode MS" w:hAnsi="VNI-Oxford;Arial Unicode MS"/>
          <w:sz w:val="23"/>
        </w:rPr>
        <w:t xml:space="preserve">hay </w:t>
      </w:r>
      <w:r>
        <w:rPr>
          <w:rFonts w:cs="VNI-Oxford;Arial Unicode MS" w:ascii="VNI-Oxford;Arial Unicode MS" w:hAnsi="VNI-Oxford;Arial Unicode MS"/>
          <w:i/>
          <w:sz w:val="23"/>
        </w:rPr>
        <w:t>entry</w:t>
      </w:r>
      <w:r>
        <w:rPr>
          <w:rFonts w:cs="VNI-Oxford;Arial Unicode MS" w:ascii="VNI-Oxford;Arial Unicode MS" w:hAnsi="VNI-Oxford;Arial Unicode MS"/>
          <w:sz w:val="23"/>
        </w:rPr>
        <w:t>)+ soá trang]+ [caùc phaàn tröïc thuoäc cuûa muïc töø (</w:t>
      </w:r>
      <w:r>
        <w:rPr>
          <w:rFonts w:cs="VNI-Oxford;Arial Unicode MS" w:ascii="VNI-Oxford;Arial Unicode MS" w:hAnsi="VNI-Oxford;Arial Unicode MS"/>
          <w:i/>
          <w:sz w:val="23"/>
        </w:rPr>
        <w:t>subheadings</w:t>
      </w:r>
      <w:r>
        <w:rPr>
          <w:rFonts w:cs="VNI-Oxford;Arial Unicode MS" w:ascii="VNI-Oxford;Arial Unicode MS" w:hAnsi="VNI-Oxford;Arial Unicode MS"/>
          <w:sz w:val="23"/>
        </w:rPr>
        <w:t xml:space="preserve"> hay </w:t>
      </w:r>
      <w:r>
        <w:rPr>
          <w:rFonts w:cs="VNI-Oxford;Arial Unicode MS" w:ascii="VNI-Oxford;Arial Unicode MS" w:hAnsi="VNI-Oxford;Arial Unicode MS"/>
          <w:i/>
          <w:sz w:val="23"/>
        </w:rPr>
        <w:t>subentries</w:t>
      </w:r>
      <w:r>
        <w:rPr>
          <w:rFonts w:cs="VNI-Oxford;Arial Unicode MS" w:ascii="VNI-Oxford;Arial Unicode MS" w:hAnsi="VNI-Oxford;Arial Unicode MS"/>
          <w:sz w:val="23"/>
        </w:rPr>
        <w:t>) + soá trang] + [(neáu coù theå) caùc phaân muïc nhoû cuûa caùc phaàn tröïc thuoäc cuûa muïc töø + soá trang] + [tham khaûo cheùo, thöôøng laø töø “xem” hay “xem theâm” hay “xin xem theâm.]”</w:t>
      </w:r>
    </w:p>
    <w:p>
      <w:pPr>
        <w:pStyle w:val="Normal"/>
        <w:spacing w:before="100" w:after="0"/>
        <w:ind w:hanging="0"/>
        <w:jc w:val="center"/>
        <w:rPr>
          <w:rFonts w:ascii="VNI-Oxford;Arial Unicode MS" w:hAnsi="VNI-Oxford;Arial Unicode MS" w:cs="VNI-Oxford;Arial Unicode MS"/>
          <w:b/>
          <w:b/>
          <w:sz w:val="21"/>
        </w:rPr>
      </w:pPr>
      <w:r>
        <w:rPr>
          <w:rFonts w:cs="VNI-Oxford;Arial Unicode MS" w:ascii="VNI-Oxford;Arial Unicode MS" w:hAnsi="VNI-Oxford;Arial Unicode MS"/>
          <w:b/>
          <w:sz w:val="21"/>
        </w:rPr>
        <w:t>e) Caùc qui ñònh veà trình baøy</w:t>
      </w:r>
    </w:p>
    <w:p>
      <w:pPr>
        <w:pStyle w:val="Normal"/>
        <w:spacing w:before="100" w:after="0"/>
        <w:ind w:firstLine="227"/>
        <w:rPr/>
      </w:pPr>
      <w:r>
        <w:rPr>
          <w:rFonts w:eastAsia="Wingdings 2" w:cs="Wingdings 2" w:ascii="Wingdings 2" w:hAnsi="Wingdings 2"/>
          <w:spacing w:val="-6"/>
          <w:sz w:val="23"/>
        </w:rPr>
        <w:t></w:t>
      </w:r>
      <w:r>
        <w:rPr>
          <w:rFonts w:eastAsia="VNI-Oxford;Arial Unicode MS" w:cs="VNI-Oxford;Arial Unicode MS" w:ascii="VNI-Oxford;Arial Unicode MS" w:hAnsi="VNI-Oxford;Arial Unicode MS"/>
          <w:b/>
          <w:spacing w:val="-6"/>
          <w:sz w:val="23"/>
        </w:rPr>
        <w:t xml:space="preserve"> </w:t>
      </w:r>
      <w:r>
        <w:rPr>
          <w:rFonts w:cs="VNI-Oxford;Arial Unicode MS" w:ascii="VNI-Oxford;Arial Unicode MS" w:hAnsi="VNI-Oxford;Arial Unicode MS"/>
          <w:b/>
          <w:spacing w:val="-6"/>
          <w:sz w:val="21"/>
        </w:rPr>
        <w:t>Veà muïc tö</w:t>
      </w:r>
      <w:r>
        <w:rPr>
          <w:rFonts w:cs="VNI-Oxford;Arial Unicode MS" w:ascii="VNI-Oxford;Arial Unicode MS" w:hAnsi="VNI-Oxford;Arial Unicode MS"/>
          <w:spacing w:val="-6"/>
          <w:sz w:val="21"/>
        </w:rPr>
        <w:t xml:space="preserve">ø: </w:t>
      </w:r>
      <w:r>
        <w:rPr>
          <w:rFonts w:cs="VNI-Oxford;Arial Unicode MS" w:ascii="VNI-Oxford;Arial Unicode MS" w:hAnsi="VNI-Oxford;Arial Unicode MS"/>
          <w:spacing w:val="-6"/>
          <w:sz w:val="23"/>
        </w:rPr>
        <w:t xml:space="preserve">Caùc muïc töø cuûa baûng chuù daãn phaûi laø caùc </w:t>
      </w:r>
      <w:r>
        <w:rPr>
          <w:rFonts w:cs="VNI-Oxford;Arial Unicode MS" w:ascii="VNI-Oxford;Arial Unicode MS" w:hAnsi="VNI-Oxford;Arial Unicode MS"/>
          <w:i/>
          <w:spacing w:val="-6"/>
          <w:sz w:val="23"/>
        </w:rPr>
        <w:t>danh töø</w:t>
      </w:r>
      <w:r>
        <w:rPr>
          <w:rFonts w:cs="VNI-Oxford;Arial Unicode MS" w:ascii="VNI-Oxford;Arial Unicode MS" w:hAnsi="VNI-Oxford;Arial Unicode MS"/>
          <w:spacing w:val="-6"/>
          <w:sz w:val="23"/>
        </w:rPr>
        <w:t xml:space="preserve"> hay </w:t>
      </w:r>
      <w:r>
        <w:rPr>
          <w:rFonts w:cs="VNI-Oxford;Arial Unicode MS" w:ascii="VNI-Oxford;Arial Unicode MS" w:hAnsi="VNI-Oxford;Arial Unicode MS"/>
          <w:i/>
          <w:spacing w:val="-6"/>
          <w:sz w:val="23"/>
        </w:rPr>
        <w:t>ñaïi danh töø</w:t>
      </w:r>
      <w:r>
        <w:rPr>
          <w:rFonts w:cs="VNI-Oxford;Arial Unicode MS" w:ascii="VNI-Oxford;Arial Unicode MS" w:hAnsi="VNI-Oxford;Arial Unicode MS"/>
          <w:spacing w:val="-6"/>
          <w:sz w:val="23"/>
        </w:rPr>
        <w:t xml:space="preserve"> vaø khoâng theå laø ñoäng töø, tính töø hay traïng töø v.v… </w:t>
      </w:r>
    </w:p>
    <w:p>
      <w:pPr>
        <w:pStyle w:val="Normal"/>
        <w:spacing w:before="20" w:after="0"/>
        <w:ind w:firstLine="227"/>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Neáu laø nhaân danh AÂu Myõ thì muïc töø chính cuûa chuù daãn laø “hoï” trong khi ñoái vôùi nhaân danh Vieät Nam laø “teân.” </w:t>
      </w:r>
    </w:p>
    <w:p>
      <w:pPr>
        <w:pStyle w:val="Normal"/>
        <w:spacing w:before="20" w:after="0"/>
        <w:ind w:firstLine="227"/>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Ví duï: tieâu ñeà muïc töø cuûa chuù daãn Bertrand Russell laø </w:t>
      </w:r>
      <w:r>
        <w:rPr>
          <w:rFonts w:cs="VNI-Oxford;Arial Unicode MS" w:ascii="VNI-Oxford;Arial Unicode MS" w:hAnsi="VNI-Oxford;Arial Unicode MS"/>
          <w:b/>
          <w:sz w:val="23"/>
        </w:rPr>
        <w:t>Russell</w:t>
      </w:r>
      <w:r>
        <w:rPr>
          <w:rFonts w:cs="VNI-Oxford;Arial Unicode MS" w:ascii="VNI-Oxford;Arial Unicode MS" w:hAnsi="VNI-Oxford;Arial Unicode MS"/>
          <w:sz w:val="23"/>
        </w:rPr>
        <w:t xml:space="preserve">, (Bertrand) chöù khoâng phaûi laø </w:t>
      </w:r>
      <w:r>
        <w:rPr>
          <w:rFonts w:cs="VNI-Oxford;Arial Unicode MS" w:ascii="VNI-Oxford;Arial Unicode MS" w:hAnsi="VNI-Oxford;Arial Unicode MS"/>
          <w:b/>
          <w:sz w:val="23"/>
        </w:rPr>
        <w:t>Bertrand</w:t>
      </w:r>
      <w:r>
        <w:rPr>
          <w:rFonts w:cs="VNI-Oxford;Arial Unicode MS" w:ascii="VNI-Oxford;Arial Unicode MS" w:hAnsi="VNI-Oxford;Arial Unicode MS"/>
          <w:sz w:val="23"/>
        </w:rPr>
        <w:t xml:space="preserve">. Töông töï, tieâu ñeà muïc töø cuûa chuù daãn Thích Trí Quang laø </w:t>
      </w:r>
      <w:r>
        <w:rPr>
          <w:rFonts w:cs="VNI-Oxford;Arial Unicode MS" w:ascii="VNI-Oxford;Arial Unicode MS" w:hAnsi="VNI-Oxford;Arial Unicode MS"/>
          <w:b/>
          <w:sz w:val="23"/>
        </w:rPr>
        <w:t>Quang</w:t>
      </w:r>
      <w:r>
        <w:rPr>
          <w:rFonts w:cs="VNI-Oxford;Arial Unicode MS" w:ascii="VNI-Oxford;Arial Unicode MS" w:hAnsi="VNI-Oxford;Arial Unicode MS"/>
          <w:sz w:val="23"/>
        </w:rPr>
        <w:t>, (Thích Trí) thay vì laø “</w:t>
      </w:r>
      <w:r>
        <w:rPr>
          <w:rFonts w:cs="VNI-Oxford;Arial Unicode MS" w:ascii="VNI-Oxford;Arial Unicode MS" w:hAnsi="VNI-Oxford;Arial Unicode MS"/>
          <w:b/>
          <w:sz w:val="23"/>
        </w:rPr>
        <w:t>Thích</w:t>
      </w:r>
      <w:r>
        <w:rPr>
          <w:rFonts w:cs="VNI-Oxford;Arial Unicode MS" w:ascii="VNI-Oxford;Arial Unicode MS" w:hAnsi="VNI-Oxford;Arial Unicode MS"/>
          <w:sz w:val="23"/>
        </w:rPr>
        <w:t>” nhö caùc taùc giaû AÂu Myõ thöôøng nhaàm laãn, do khoâng raønh veà traät töï hoï teân Vieät Nam.</w:t>
      </w:r>
    </w:p>
    <w:p>
      <w:pPr>
        <w:pStyle w:val="Normal"/>
        <w:spacing w:before="20" w:after="0"/>
        <w:ind w:firstLine="227"/>
        <w:rPr/>
      </w:pPr>
      <w:r>
        <w:rPr>
          <w:rFonts w:eastAsia="TransIndicLS" w:cs="TransIndicLS" w:ascii="TransIndicLS" w:hAnsi="TransIndicLS"/>
          <w:sz w:val="23"/>
        </w:rPr>
        <w:t></w:t>
      </w:r>
      <w:r>
        <w:rPr>
          <w:rFonts w:cs="VNI-Oxford;Arial Unicode MS" w:ascii="VNI-Oxford;Arial Unicode MS" w:hAnsi="VNI-Oxford;Arial Unicode MS"/>
          <w:sz w:val="23"/>
        </w:rPr>
        <w:t>Neáu ñòa danh baét ñaàu baèng töø “soâng, nuùi, hoà, chuøa, thaùp, bia” thì muïc töø chính cuûa chuù daãn loaïi naøy laø danh töø rieâng ñi sau chuùng.</w:t>
      </w:r>
    </w:p>
    <w:p>
      <w:pPr>
        <w:pStyle w:val="Normal"/>
        <w:spacing w:before="20" w:after="0"/>
        <w:ind w:firstLine="227"/>
        <w:rPr/>
      </w:pPr>
      <w:r>
        <w:rPr>
          <w:rFonts w:cs="VNI-Oxford;Arial Unicode MS" w:ascii="VNI-Oxford;Arial Unicode MS" w:hAnsi="VNI-Oxford;Arial Unicode MS"/>
          <w:sz w:val="23"/>
        </w:rPr>
        <w:t xml:space="preserve">Ví duï: tieâu ñeà muïc töø cuûa chuù daãn “soâng Saøi Goøn” laø </w:t>
      </w:r>
      <w:r>
        <w:rPr>
          <w:rFonts w:cs="VNI-Oxford;Arial Unicode MS" w:ascii="VNI-Oxford;Arial Unicode MS" w:hAnsi="VNI-Oxford;Arial Unicode MS"/>
          <w:b/>
          <w:sz w:val="23"/>
        </w:rPr>
        <w:t>Saøi Goøn</w:t>
      </w:r>
      <w:r>
        <w:rPr>
          <w:rFonts w:cs="VNI-Oxford;Arial Unicode MS" w:ascii="VNI-Oxford;Arial Unicode MS" w:hAnsi="VNI-Oxford;Arial Unicode MS"/>
          <w:sz w:val="23"/>
        </w:rPr>
        <w:t xml:space="preserve">, (soâng) chöù khoâng phaûi laø </w:t>
      </w:r>
      <w:r>
        <w:rPr>
          <w:rFonts w:cs="VNI-Oxford;Arial Unicode MS" w:ascii="VNI-Oxford;Arial Unicode MS" w:hAnsi="VNI-Oxford;Arial Unicode MS"/>
          <w:b/>
          <w:sz w:val="23"/>
        </w:rPr>
        <w:t>soâng</w:t>
      </w:r>
      <w:r>
        <w:rPr>
          <w:rFonts w:cs="VNI-Oxford;Arial Unicode MS" w:ascii="VNI-Oxford;Arial Unicode MS" w:hAnsi="VNI-Oxford;Arial Unicode MS"/>
          <w:sz w:val="23"/>
        </w:rPr>
        <w:t xml:space="preserve">. Töông töï, tieâu ñeà muïc töø cuûa chuù daãn chuøa Moät Coät laø </w:t>
      </w:r>
      <w:r>
        <w:rPr>
          <w:rFonts w:cs="VNI-Oxford;Arial Unicode MS" w:ascii="VNI-Oxford;Arial Unicode MS" w:hAnsi="VNI-Oxford;Arial Unicode MS"/>
          <w:b/>
          <w:sz w:val="23"/>
        </w:rPr>
        <w:t>Moät Coät</w:t>
      </w:r>
      <w:r>
        <w:rPr>
          <w:rFonts w:cs="VNI-Oxford;Arial Unicode MS" w:ascii="VNI-Oxford;Arial Unicode MS" w:hAnsi="VNI-Oxford;Arial Unicode MS"/>
          <w:sz w:val="23"/>
        </w:rPr>
        <w:t xml:space="preserve">, (chuøa) chöù khoâng phaûi laø </w:t>
      </w:r>
      <w:r>
        <w:rPr>
          <w:rFonts w:cs="VNI-Oxford;Arial Unicode MS" w:ascii="VNI-Oxford;Arial Unicode MS" w:hAnsi="VNI-Oxford;Arial Unicode MS"/>
          <w:b/>
          <w:sz w:val="23"/>
        </w:rPr>
        <w:t>chuøa</w:t>
      </w:r>
      <w:r>
        <w:rPr>
          <w:rFonts w:cs="VNI-Oxford;Arial Unicode MS" w:ascii="VNI-Oxford;Arial Unicode MS" w:hAnsi="VNI-Oxford;Arial Unicode MS"/>
          <w:sz w:val="23"/>
        </w:rPr>
        <w:t>.</w:t>
      </w:r>
    </w:p>
    <w:p>
      <w:pPr>
        <w:pStyle w:val="Normal"/>
        <w:spacing w:before="20" w:after="0"/>
        <w:ind w:firstLine="227"/>
        <w:rPr/>
      </w:pPr>
      <w:r>
        <w:rPr>
          <w:rFonts w:eastAsia="Wingdings 2" w:cs="Wingdings 2" w:ascii="Wingdings 2" w:hAnsi="Wingdings 2"/>
          <w:spacing w:val="-6"/>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pheùp ngaét doøng</w:t>
      </w:r>
      <w:r>
        <w:rPr>
          <w:rFonts w:cs="VNI-Oxford;Arial Unicode MS" w:ascii="VNI-Oxford;Arial Unicode MS" w:hAnsi="VNI-Oxford;Arial Unicode MS"/>
          <w:sz w:val="21"/>
        </w:rPr>
        <w:t xml:space="preserve">: </w:t>
      </w:r>
      <w:r>
        <w:rPr>
          <w:rFonts w:cs="VNI-Oxford;Arial Unicode MS" w:ascii="VNI-Oxford;Arial Unicode MS" w:hAnsi="VNI-Oxford;Arial Unicode MS"/>
          <w:sz w:val="23"/>
        </w:rPr>
        <w:t>Coù hai caùch, ñoù laø caùch ngaét doøng sau soá trang cuûa tieâu ñeà muïc töø chính vaø sau soá trang cuûa caùc phaàn tröïc thuoäc cuûa muïc töø chính ñoù vaø caùch vieát lieân tuïc giöõa tieâu ñeà muïc töø vaø caùc phaàn tröïc thuoäc cuûa muïc töø ñoù.</w:t>
      </w:r>
    </w:p>
    <w:p>
      <w:pPr>
        <w:pStyle w:val="Normal"/>
        <w:spacing w:before="20" w:after="0"/>
        <w:ind w:firstLine="227"/>
        <w:rPr/>
      </w:pPr>
      <w:r>
        <w:rPr>
          <w:rFonts w:cs="VNI-Oxford;Arial Unicode MS" w:ascii="VNI-Oxford;Arial Unicode MS" w:hAnsi="VNI-Oxford;Arial Unicode MS"/>
          <w:spacing w:val="-4"/>
          <w:sz w:val="23"/>
        </w:rPr>
        <w:t xml:space="preserve">Ñoái vôùi caùch moät, baïn phaûi trình baøy </w:t>
      </w:r>
      <w:r>
        <w:rPr>
          <w:rFonts w:cs="VNI-Oxford;Arial Unicode MS" w:ascii="VNI-Oxford;Arial Unicode MS" w:hAnsi="VNI-Oxford;Arial Unicode MS"/>
          <w:i/>
          <w:spacing w:val="-4"/>
          <w:sz w:val="23"/>
        </w:rPr>
        <w:t>tuït vaøo ñaàu doøng</w:t>
      </w:r>
      <w:r>
        <w:rPr>
          <w:rFonts w:cs="VNI-Oxford;Arial Unicode MS" w:ascii="VNI-Oxford;Arial Unicode MS" w:hAnsi="VNI-Oxford;Arial Unicode MS"/>
          <w:spacing w:val="-4"/>
          <w:sz w:val="23"/>
        </w:rPr>
        <w:t xml:space="preserve"> sau caùc phaàn tröïc thuoäc muïc töø chính; neáu caùc phaàn tröïc thuoäc ñoù laïi coù caùc phaàn tröïc thuoäc nöõa thì phaàn tröïc thuoäc keá ñeán naøy phaûi vaøo ñaàu doøng nhieàu hôn, ñeå phaân bieät chuùng. Ñoái vôùi caùch hai, muïc töø chính phaûi ñöôïc trình baøy </w:t>
      </w:r>
      <w:r>
        <w:rPr>
          <w:rFonts w:cs="VNI-Oxford;Arial Unicode MS" w:ascii="VNI-Oxford;Arial Unicode MS" w:hAnsi="VNI-Oxford;Arial Unicode MS"/>
          <w:i/>
          <w:spacing w:val="-4"/>
          <w:sz w:val="23"/>
        </w:rPr>
        <w:t>loù ñaàu ra</w:t>
      </w:r>
      <w:r>
        <w:rPr>
          <w:rFonts w:cs="VNI-Oxford;Arial Unicode MS" w:ascii="VNI-Oxford;Arial Unicode MS" w:hAnsi="VNI-Oxford;Arial Unicode MS"/>
          <w:spacing w:val="-4"/>
          <w:sz w:val="23"/>
        </w:rPr>
        <w:t xml:space="preserve"> trong khi caùc phaàn tröïc thuoäc muïc töø naøy ñöôïc vieát </w:t>
      </w:r>
      <w:r>
        <w:rPr>
          <w:rFonts w:cs="VNI-Oxford;Arial Unicode MS" w:ascii="VNI-Oxford;Arial Unicode MS" w:hAnsi="VNI-Oxford;Arial Unicode MS"/>
          <w:i/>
          <w:spacing w:val="-4"/>
          <w:sz w:val="23"/>
        </w:rPr>
        <w:t>lieân tuïc</w:t>
      </w:r>
      <w:r>
        <w:rPr>
          <w:rFonts w:cs="VNI-Oxford;Arial Unicode MS" w:ascii="VNI-Oxford;Arial Unicode MS" w:hAnsi="VNI-Oxford;Arial Unicode MS"/>
          <w:spacing w:val="-4"/>
          <w:sz w:val="23"/>
        </w:rPr>
        <w:t xml:space="preserve">; neáu chuùng xuoáng haøng thì phaàn xuoáng haøng naøy phaûi tuït vaøo moät khoaûng caùch ñeàu nhau, vaø phaûi nhoû hôn khoaûng caùch vaøo ñaàu haøng cuûa muïc töø chính cuûa noù. </w:t>
      </w:r>
    </w:p>
    <w:p>
      <w:pPr>
        <w:pStyle w:val="Normal"/>
        <w:spacing w:before="20" w:after="0"/>
        <w:ind w:firstLine="227"/>
        <w:rPr>
          <w:rFonts w:ascii="VNI-Oxford;Arial Unicode MS" w:hAnsi="VNI-Oxford;Arial Unicode MS" w:cs="VNI-Oxford;Arial Unicode MS"/>
          <w:sz w:val="23"/>
        </w:rPr>
      </w:pPr>
      <w:r>
        <w:rPr>
          <w:rFonts w:cs="VNI-Oxford;Arial Unicode MS" w:ascii="VNI-Oxford;Arial Unicode MS" w:hAnsi="VNI-Oxford;Arial Unicode MS"/>
          <w:sz w:val="23"/>
        </w:rPr>
        <w:t xml:space="preserve">Caùch thöù hai khoâng toán giaáy nhöng khoâng roõ raøng. Caùch thöù nhaát roõ raøng vaø deã gaây aán töôïng cho ngöôøi ñoïc nhöng chieám nhieàu khoâng gian trình baøy. Tuøy theo sôû thích vaø muïc ñích trình baøy, baïn coù theå choïn moät trong hai caùch sau ñaây. </w:t>
      </w:r>
    </w:p>
    <w:p>
      <w:pPr>
        <w:pStyle w:val="Normal"/>
        <w:spacing w:before="20" w:after="0"/>
        <w:ind w:hanging="0"/>
        <w:jc w:val="center"/>
        <w:rPr/>
      </w:pPr>
      <w:r>
        <w:rPr>
          <w:rFonts w:cs="VNI-Oxford;Arial Unicode MS" w:ascii="VNI-Oxford;Arial Unicode MS" w:hAnsi="VNI-Oxford;Arial Unicode MS"/>
          <w:b/>
          <w:sz w:val="21"/>
        </w:rPr>
        <w:t>Ví duï</w:t>
      </w:r>
      <w:r>
        <w:rPr>
          <w:rFonts w:cs="VNI-Oxford;Arial Unicode MS" w:ascii="VNI-Oxford;Arial Unicode MS" w:hAnsi="VNI-Oxford;Arial Unicode MS"/>
          <w:sz w:val="21"/>
        </w:rPr>
        <w:t xml:space="preserve"> veà c</w:t>
      </w:r>
      <w:r>
        <w:rPr>
          <w:rFonts w:cs="VNI-Oxford;Arial Unicode MS" w:ascii="VNI-Oxford;Arial Unicode MS" w:hAnsi="VNI-Oxford;Arial Unicode MS"/>
          <w:b/>
          <w:sz w:val="21"/>
        </w:rPr>
        <w:t>aùch trình baøy ngaét doøng</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Phaät</w:t>
      </w:r>
    </w:p>
    <w:p>
      <w:pPr>
        <w:pStyle w:val="Normal"/>
        <w:ind w:firstLine="227"/>
        <w:rPr>
          <w:rFonts w:ascii="VNI-Oxford;Arial Unicode MS" w:hAnsi="VNI-Oxford;Arial Unicode MS" w:cs="VNI-Oxford;Arial Unicode MS"/>
          <w:sz w:val="23"/>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ñònh nghóa veà, 123, 200</w:t>
      </w:r>
    </w:p>
    <w:p>
      <w:pPr>
        <w:pStyle w:val="Normal"/>
        <w:ind w:firstLine="227"/>
        <w:rPr>
          <w:rFonts w:ascii="VNI-Oxford;Arial Unicode MS" w:hAnsi="VNI-Oxford;Arial Unicode MS" w:cs="VNI-Oxford;Arial Unicode MS"/>
          <w:sz w:val="23"/>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phaân loaïi </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ab/>
        <w:t xml:space="preserve">    theo Ñaïi thöøa, 25-6</w:t>
      </w:r>
    </w:p>
    <w:p>
      <w:pPr>
        <w:pStyle w:val="Normal"/>
        <w:ind w:firstLine="227"/>
        <w:rPr>
          <w:rFonts w:ascii="VNI-Oxford;Arial Unicode MS" w:hAnsi="VNI-Oxford;Arial Unicode MS" w:cs="VNI-Oxford;Arial Unicode MS"/>
          <w:sz w:val="23"/>
        </w:rPr>
      </w:pPr>
      <w:r>
        <w:rPr>
          <w:rFonts w:cs="VNI-Oxford;Arial Unicode MS" w:ascii="VNI-Oxford;Arial Unicode MS" w:hAnsi="VNI-Oxford;Arial Unicode MS"/>
          <w:sz w:val="23"/>
        </w:rPr>
        <w:tab/>
        <w:tab/>
        <w:t xml:space="preserve"> theo Thöôïng toïa boä, 27-9</w:t>
      </w:r>
    </w:p>
    <w:p>
      <w:pPr>
        <w:pStyle w:val="Normal"/>
        <w:ind w:firstLine="227"/>
        <w:rPr>
          <w:rFonts w:ascii="VNI-Oxford;Arial Unicode MS" w:hAnsi="VNI-Oxford;Arial Unicode MS" w:cs="VNI-Oxford;Arial Unicode MS"/>
          <w:sz w:val="23"/>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thôøi thaùi töû, 15-46, 123 </w:t>
      </w:r>
    </w:p>
    <w:p>
      <w:pPr>
        <w:pStyle w:val="Normal"/>
        <w:ind w:firstLine="227"/>
        <w:rPr>
          <w:rFonts w:ascii="VNI-Oxford;Arial Unicode MS" w:hAnsi="VNI-Oxford;Arial Unicode MS" w:cs="VNI-Oxford;Arial Unicode MS"/>
          <w:sz w:val="23"/>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 xml:space="preserve">chuyeån phaùp luaân, 55-7, 156 </w:t>
      </w:r>
    </w:p>
    <w:p>
      <w:pPr>
        <w:pStyle w:val="Normal"/>
        <w:ind w:firstLine="227"/>
        <w:rPr>
          <w:rFonts w:ascii="VNI-Oxford;Arial Unicode MS" w:hAnsi="VNI-Oxford;Arial Unicode MS" w:cs="VNI-Oxford;Arial Unicode MS"/>
          <w:sz w:val="23"/>
        </w:rPr>
      </w:pP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caùch tu chöùng, 42, 55, 67</w:t>
      </w:r>
    </w:p>
    <w:p>
      <w:pPr>
        <w:pStyle w:val="Normal"/>
        <w:spacing w:before="100" w:after="0"/>
        <w:ind w:hanging="0"/>
        <w:jc w:val="center"/>
        <w:rPr>
          <w:rFonts w:ascii="VNI-Oxford;Arial Unicode MS" w:hAnsi="VNI-Oxford;Arial Unicode MS" w:cs="VNI-Oxford;Arial Unicode MS"/>
          <w:sz w:val="21"/>
        </w:rPr>
      </w:pPr>
      <w:r>
        <w:rPr>
          <w:rFonts w:cs="VNI-Oxford;Arial Unicode MS" w:ascii="VNI-Oxford;Arial Unicode MS" w:hAnsi="VNI-Oxford;Arial Unicode MS"/>
          <w:b/>
          <w:sz w:val="21"/>
        </w:rPr>
        <w:t>Ví duï</w:t>
      </w:r>
      <w:r>
        <w:rPr>
          <w:rFonts w:cs="VNI-Oxford;Arial Unicode MS" w:ascii="VNI-Oxford;Arial Unicode MS" w:hAnsi="VNI-Oxford;Arial Unicode MS"/>
          <w:sz w:val="21"/>
        </w:rPr>
        <w:t xml:space="preserve"> veà c</w:t>
      </w:r>
      <w:r>
        <w:rPr>
          <w:rFonts w:cs="VNI-Oxford;Arial Unicode MS" w:ascii="VNI-Oxford;Arial Unicode MS" w:hAnsi="VNI-Oxford;Arial Unicode MS"/>
          <w:b/>
          <w:sz w:val="21"/>
        </w:rPr>
        <w:t>aùch trình baøy lieân tuïc</w:t>
      </w:r>
    </w:p>
    <w:p>
      <w:pPr>
        <w:pStyle w:val="Normal"/>
        <w:spacing w:before="100" w:after="0"/>
        <w:ind w:left="227" w:hanging="0"/>
        <w:rPr>
          <w:rFonts w:ascii="VNI-Oxford;Arial Unicode MS" w:hAnsi="VNI-Oxford;Arial Unicode MS" w:cs="VNI-Oxford;Arial Unicode MS"/>
          <w:sz w:val="23"/>
        </w:rPr>
      </w:pPr>
      <w:r>
        <w:rPr>
          <w:rFonts w:cs="VNI-Oxford;Arial Unicode MS" w:ascii="VNI-Oxford;Arial Unicode MS" w:hAnsi="VNI-Oxford;Arial Unicode MS"/>
          <w:sz w:val="23"/>
        </w:rPr>
        <w:t>Phaät, ñònh nghóa veà, 123, 200; phaân loaïi, theo Thöôïng toïa boä 25-6, theo Ñaïi thöøa, 27-9; thôøi thaùi töû, 15-46, 123; chuyeån phaùp luaân, 55-7, 156; caùch tu chöùng, 42, 55, 67</w:t>
      </w:r>
    </w:p>
    <w:p>
      <w:pPr>
        <w:pStyle w:val="Normal"/>
        <w:spacing w:before="100" w:after="0"/>
        <w:ind w:firstLine="227"/>
        <w:rPr/>
      </w:pPr>
      <w:r>
        <w:rPr>
          <w:rFonts w:eastAsia="Wingdings 2" w:cs="Wingdings 2" w:ascii="Wingdings 2" w:hAnsi="Wingdings 2"/>
          <w:spacing w:val="-6"/>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caùch choïn tieâu ñeà muïc tö</w:t>
      </w:r>
      <w:r>
        <w:rPr>
          <w:rFonts w:cs="VNI-Oxford;Arial Unicode MS" w:ascii="VNI-Oxford;Arial Unicode MS" w:hAnsi="VNI-Oxford;Arial Unicode MS"/>
          <w:sz w:val="21"/>
        </w:rPr>
        <w:t xml:space="preserve">ø: </w:t>
      </w:r>
      <w:r>
        <w:rPr>
          <w:rFonts w:cs="VNI-Oxford;Arial Unicode MS" w:ascii="VNI-Oxford;Arial Unicode MS" w:hAnsi="VNI-Oxford;Arial Unicode MS"/>
          <w:sz w:val="23"/>
        </w:rPr>
        <w:t>Tieâu ñeà cuûa muïc töø chuù daãn phaûi laø töø bao quaùt hay bao goàm caùc phaàn lieân heä ñeán noù.</w:t>
      </w:r>
    </w:p>
    <w:p>
      <w:pPr>
        <w:pStyle w:val="Normal"/>
        <w:spacing w:before="100" w:after="0"/>
        <w:ind w:firstLine="227"/>
        <w:rPr/>
      </w:pPr>
      <w:r>
        <w:rPr>
          <w:rFonts w:eastAsia="Wingdings 2" w:cs="Wingdings 2" w:ascii="Wingdings 2" w:hAnsi="Wingdings 2"/>
          <w:spacing w:val="-6"/>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b/>
          <w:sz w:val="21"/>
        </w:rPr>
        <w:t>Veà pheùp vieát</w:t>
      </w:r>
      <w:r>
        <w:rPr>
          <w:rFonts w:cs="VNI-Oxford;Arial Unicode MS" w:ascii="VNI-Oxford;Arial Unicode MS" w:hAnsi="VNI-Oxford;Arial Unicode MS"/>
          <w:sz w:val="21"/>
        </w:rPr>
        <w:t xml:space="preserve">: </w:t>
      </w:r>
    </w:p>
    <w:p>
      <w:pPr>
        <w:pStyle w:val="BodyTextIndent3"/>
        <w:spacing w:before="40" w:after="0"/>
        <w:ind w:firstLine="227"/>
        <w:rPr/>
      </w:pPr>
      <w:r>
        <w:rPr>
          <w:rFonts w:eastAsia="VNI-Oxford;Arial Unicode MS" w:cs="VNI-Oxford;Arial Unicode MS" w:ascii="VNI-Oxford;Arial Unicode MS" w:hAnsi="VNI-Oxford;Arial Unicode MS"/>
          <w:sz w:val="23"/>
        </w:rPr>
        <w:t xml:space="preserve"> </w:t>
      </w: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sz w:val="23"/>
        </w:rPr>
        <w:t>Khoâng söû duïng daáu chaám ôû cuoái moãi muïc töø cuûa baûng chuù daãn (ñoái vôùi caùch lieân tuïc) vaø khoâng söû duïng pheùp chaám pheát sau caùc soá trang cuûa muïc töø chính vaø caùc phaàn thuoäc muïc töø chính ñoù (ñoái vôùi caùch ngaét doøng).</w:t>
      </w:r>
    </w:p>
    <w:p>
      <w:pPr>
        <w:pStyle w:val="Normal"/>
        <w:spacing w:before="40" w:after="0"/>
        <w:ind w:firstLine="227"/>
        <w:rPr/>
      </w:pPr>
      <w:r>
        <w:rPr>
          <w:rFonts w:eastAsia="TransIndicLS" w:cs="TransIndicLS" w:ascii="TransIndicLS" w:hAnsi="TransIndicLS"/>
          <w:sz w:val="23"/>
        </w:rPr>
        <w:t></w:t>
      </w:r>
      <w:r>
        <w:rPr>
          <w:rFonts w:eastAsia="VNI-Oxford;Arial Unicode MS" w:cs="VNI-Oxford;Arial Unicode MS" w:ascii="VNI-Oxford;Arial Unicode MS" w:hAnsi="VNI-Oxford;Arial Unicode MS"/>
          <w:sz w:val="23"/>
        </w:rPr>
        <w:t xml:space="preserve"> </w:t>
      </w:r>
      <w:r>
        <w:rPr>
          <w:rFonts w:cs="VNI-Oxford;Arial Unicode MS" w:ascii="VNI-Oxford;Arial Unicode MS" w:hAnsi="VNI-Oxford;Arial Unicode MS"/>
          <w:i/>
          <w:sz w:val="23"/>
        </w:rPr>
        <w:t>Vieát baèng</w:t>
      </w:r>
      <w:r>
        <w:rPr>
          <w:rFonts w:cs="VNI-Oxford;Arial Unicode MS" w:ascii="VNI-Oxford;Arial Unicode MS" w:hAnsi="VNI-Oxford;Arial Unicode MS"/>
          <w:sz w:val="23"/>
        </w:rPr>
        <w:t xml:space="preserve"> </w:t>
      </w:r>
      <w:r>
        <w:rPr>
          <w:rFonts w:cs="VNI-Oxford;Arial Unicode MS" w:ascii="VNI-Oxford;Arial Unicode MS" w:hAnsi="VNI-Oxford;Arial Unicode MS"/>
          <w:i/>
          <w:sz w:val="23"/>
        </w:rPr>
        <w:t>chöõ hoa</w:t>
      </w:r>
      <w:r>
        <w:rPr>
          <w:rFonts w:cs="VNI-Oxford;Arial Unicode MS" w:ascii="VNI-Oxford;Arial Unicode MS" w:hAnsi="VNI-Oxford;Arial Unicode MS"/>
          <w:sz w:val="23"/>
        </w:rPr>
        <w:t xml:space="preserve"> caùc nhaân danh, ñòa danh vaø teân taùc phaåm.</w:t>
      </w:r>
    </w:p>
    <w:p>
      <w:pPr>
        <w:pStyle w:val="Normal"/>
        <w:spacing w:before="40" w:after="0"/>
        <w:ind w:firstLine="227"/>
        <w:rPr/>
      </w:pPr>
      <w:r>
        <w:rPr>
          <w:rFonts w:eastAsia="TransIndicLS" w:cs="TransIndicLS" w:ascii="TransIndicLS" w:hAnsi="TransIndicLS"/>
          <w:sz w:val="23"/>
        </w:rPr>
        <w:t></w:t>
      </w:r>
      <w:r>
        <w:rPr>
          <w:rFonts w:cs="VNI-Oxford;Arial Unicode MS" w:ascii="VNI-Oxford;Arial Unicode MS" w:hAnsi="VNI-Oxford;Arial Unicode MS"/>
          <w:i/>
          <w:sz w:val="23"/>
        </w:rPr>
        <w:t>Vieát baèng</w:t>
      </w:r>
      <w:r>
        <w:rPr>
          <w:rFonts w:cs="VNI-Oxford;Arial Unicode MS" w:ascii="VNI-Oxford;Arial Unicode MS" w:hAnsi="VNI-Oxford;Arial Unicode MS"/>
          <w:sz w:val="23"/>
        </w:rPr>
        <w:t xml:space="preserve"> </w:t>
      </w:r>
      <w:r>
        <w:rPr>
          <w:rFonts w:cs="VNI-Oxford;Arial Unicode MS" w:ascii="VNI-Oxford;Arial Unicode MS" w:hAnsi="VNI-Oxford;Arial Unicode MS"/>
          <w:i/>
          <w:sz w:val="23"/>
        </w:rPr>
        <w:t>chöõ thöôøng</w:t>
      </w:r>
      <w:r>
        <w:rPr>
          <w:rFonts w:cs="VNI-Oxford;Arial Unicode MS" w:ascii="VNI-Oxford;Arial Unicode MS" w:hAnsi="VNI-Oxford;Arial Unicode MS"/>
          <w:sz w:val="23"/>
        </w:rPr>
        <w:t xml:space="preserve"> cho caùc muïc töø coøn laïi.</w:t>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23" w:fmt="decimal"/>
      <w:cols w:num="2" w:space="22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altName w:val="Arial Unicode MS"/>
    <w:charset w:val="00"/>
    <w:family w:val="auto"/>
    <w:pitch w:val="variable"/>
  </w:font>
  <w:font w:name="Wingdings 2">
    <w:charset w:val="02"/>
    <w:family w:val="roman"/>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374650" cy="224790"/>
              <wp:effectExtent l="0" t="0" r="0" b="0"/>
              <wp:wrapSquare wrapText="largest"/>
              <wp:docPr id="6" name="Frame1"/>
              <a:graphic xmlns:a="http://schemas.openxmlformats.org/drawingml/2006/main">
                <a:graphicData uri="http://schemas.microsoft.com/office/word/2010/wordprocessingShape">
                  <wps:wsp>
                    <wps:cNvSpPr txBox="1"/>
                    <wps:spPr>
                      <a:xfrm>
                        <a:off x="0" y="0"/>
                        <a:ext cx="374650" cy="2247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7.7pt;mso-wrap-distance-left:0pt;mso-wrap-distance-right:0pt;mso-wrap-distance-top:0pt;mso-wrap-distance-bottom:0pt;margin-top:0.05pt;mso-position-vertical-relative:text;margin-left:663.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t>Chi tieát cuûa phaàn naøy ñöôïc trình baøy ôû chöông “Baûng vieát taé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jc w:val="both"/>
      <w:rPr/>
    </w:pPr>
    <w:r>
      <w:rPr>
        <w:rFonts w:eastAsia="VNI-Times"/>
        <w:sz w:val="16"/>
      </w:rPr>
      <w:t xml:space="preserve">                                                                                                        </w:t>
    </w:r>
    <w:r>
      <w:rPr>
        <w:sz w:val="14"/>
      </w:rPr>
      <w:t>CAÁU TRUÙC CUÛA LUAÄN AÙN</w:t>
    </w:r>
    <w:r>
      <w:rPr>
        <w:rFonts w:cs="VNI-Helve" w:ascii="VNI-Helve" w:hAnsi="VNI-Helve"/>
        <w:sz w:val="14"/>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45</w:t>
    </w:r>
    <w:r>
      <w:rPr>
        <w:sz w:val="18"/>
        <w:lang w:val="en-US"/>
      </w:rPr>
    </w:r>
    <w:r>
      <w:rPr>
        <w:sz w:val="18"/>
        <w:lang w:val="en-US"/>
      </w:rPr>
      <w:fldChar w:fldCharType="end"/>
    </w:r>
    <w:r>
      <w:rPr>
        <w:sz w:val="18"/>
      </w:rPr>
      <w:t xml:space="preserve">           </w:t>
    </w:r>
    <w:r>
      <w:rPr>
        <w:sz w:val="22"/>
      </w:rPr>
      <w:tab/>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46</w:t>
    </w:r>
    <w:r>
      <w:rPr>
        <w:sz w:val="18"/>
        <w:lang w:val="en-US"/>
      </w:rPr>
    </w:r>
    <w:r>
      <w:rPr>
        <w:sz w:val="18"/>
        <w:lang w:val="en-US"/>
      </w:rPr>
      <w:fldChar w:fldCharType="end"/>
    </w:r>
    <w:r>
      <w:rPr>
        <w:rFonts w:cs="VNI-Helve" w:ascii="VNI-Helve" w:hAnsi="VNI-Helve"/>
        <w:sz w:val="22"/>
      </w:rPr>
      <w:t xml:space="preserve"> </w:t>
    </w:r>
    <w:r>
      <w:rPr>
        <w:sz w:val="22"/>
      </w:rPr>
      <w:t xml:space="preserve"> </w:t>
    </w:r>
    <w:r>
      <w:rPr>
        <w:sz w:val="14"/>
      </w:rPr>
      <w:t>CAÅM NAN VIEÁT KHAÛO LUAÄN, LUAÄN VAÊN VAØ LUAÄN AÙ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2520" w:hanging="360"/>
      </w:pPr>
    </w:lvl>
  </w:abstractNum>
  <w:abstractNum w:abstractNumId="4">
    <w:lvl w:ilvl="0">
      <w:start w:val="1"/>
      <w:numFmt w:val="decimal"/>
      <w:lvlText w:val="%1)"/>
      <w:lvlJc w:val="left"/>
      <w:pPr>
        <w:tabs>
          <w:tab w:val="num" w:pos="360"/>
        </w:tabs>
        <w:ind w:left="2520" w:hanging="360"/>
      </w:pPr>
    </w:lvl>
  </w:abstractNum>
  <w:abstractNum w:abstractNumId="5">
    <w:lvl w:ilvl="0">
      <w:start w:val="1"/>
      <w:numFmt w:val="decimal"/>
      <w:lvlText w:val="%1)"/>
      <w:lvlJc w:val="left"/>
      <w:pPr>
        <w:tabs>
          <w:tab w:val="num" w:pos="360"/>
        </w:tabs>
        <w:ind w:left="2520" w:hanging="360"/>
      </w:pPr>
    </w:lvl>
  </w:abstractNum>
  <w:abstractNum w:abstractNumId="6">
    <w:lvl w:ilvl="0">
      <w:start w:val="10"/>
      <w:numFmt w:val="decimal"/>
      <w:lvlText w:val="%1."/>
      <w:lvlJc w:val="left"/>
      <w:pPr>
        <w:tabs>
          <w:tab w:val="num" w:pos="722"/>
        </w:tabs>
        <w:ind w:left="722"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ind w:firstLine="567"/>
      <w:jc w:val="both"/>
    </w:pPr>
    <w:rPr>
      <w:rFonts w:ascii="VNI-Times" w:hAnsi="VNI-Times" w:eastAsia="Times New Roman" w:cs="VNI-Times"/>
      <w:color w:val="auto"/>
      <w:spacing w:val="-2"/>
      <w:w w:val="98"/>
      <w:sz w:val="26"/>
      <w:szCs w:val="20"/>
      <w:lang w:val="en-US" w:eastAsia="zh-CN" w:bidi="hi-IN"/>
    </w:rPr>
  </w:style>
  <w:style w:type="paragraph" w:styleId="Heading1">
    <w:name w:val="Heading 1"/>
    <w:basedOn w:val="Normal"/>
    <w:next w:val="Normal"/>
    <w:qFormat/>
    <w:pPr>
      <w:keepNext w:val="true"/>
      <w:widowControl/>
      <w:numPr>
        <w:ilvl w:val="0"/>
        <w:numId w:val="1"/>
      </w:numPr>
      <w:tabs>
        <w:tab w:val="clear" w:pos="567"/>
      </w:tabs>
      <w:ind w:firstLine="720"/>
      <w:jc w:val="left"/>
      <w:outlineLvl w:val="0"/>
    </w:pPr>
    <w:rPr>
      <w:rFonts w:ascii="VNI-Centur" w:hAnsi="VNI-Centur" w:cs="VNI-Centur"/>
      <w:b/>
      <w:sz w:val="32"/>
    </w:rPr>
  </w:style>
  <w:style w:type="paragraph" w:styleId="Heading2">
    <w:name w:val="Heading 2"/>
    <w:basedOn w:val="Normal"/>
    <w:next w:val="Normal"/>
    <w:qFormat/>
    <w:pPr>
      <w:keepNext w:val="true"/>
      <w:widowControl/>
      <w:numPr>
        <w:ilvl w:val="1"/>
        <w:numId w:val="1"/>
      </w:numPr>
      <w:tabs>
        <w:tab w:val="clear" w:pos="567"/>
      </w:tabs>
      <w:ind w:firstLine="720"/>
      <w:outlineLvl w:val="1"/>
    </w:pPr>
    <w:rPr>
      <w:b/>
      <w:sz w:val="34"/>
    </w:rPr>
  </w:style>
  <w:style w:type="paragraph" w:styleId="Heading3">
    <w:name w:val="Heading 3"/>
    <w:basedOn w:val="Normal"/>
    <w:next w:val="Normal"/>
    <w:qFormat/>
    <w:pPr>
      <w:keepNext w:val="true"/>
      <w:numPr>
        <w:ilvl w:val="2"/>
        <w:numId w:val="1"/>
      </w:numPr>
      <w:spacing w:before="60" w:after="0"/>
      <w:ind w:hanging="0"/>
      <w:jc w:val="center"/>
      <w:outlineLvl w:val="2"/>
    </w:pPr>
    <w:rPr>
      <w:b/>
      <w:sz w:val="22"/>
    </w:rPr>
  </w:style>
  <w:style w:type="paragraph" w:styleId="Heading4">
    <w:name w:val="Heading 4"/>
    <w:basedOn w:val="Normal"/>
    <w:next w:val="Normal"/>
    <w:qFormat/>
    <w:pPr>
      <w:keepNext w:val="true"/>
      <w:widowControl/>
      <w:numPr>
        <w:ilvl w:val="3"/>
        <w:numId w:val="1"/>
      </w:numPr>
      <w:tabs>
        <w:tab w:val="clear" w:pos="567"/>
      </w:tabs>
      <w:ind w:left="1134" w:hanging="0"/>
      <w:jc w:val="center"/>
      <w:outlineLvl w:val="3"/>
    </w:pPr>
    <w:rPr>
      <w:b/>
      <w:sz w:val="24"/>
    </w:rPr>
  </w:style>
  <w:style w:type="paragraph" w:styleId="Heading5">
    <w:name w:val="Heading 5"/>
    <w:basedOn w:val="Normal"/>
    <w:next w:val="Normal"/>
    <w:qFormat/>
    <w:pPr>
      <w:keepNext w:val="true"/>
      <w:widowControl/>
      <w:numPr>
        <w:ilvl w:val="4"/>
        <w:numId w:val="1"/>
      </w:numPr>
      <w:tabs>
        <w:tab w:val="clear" w:pos="567"/>
      </w:tabs>
      <w:ind w:hanging="0"/>
      <w:jc w:val="center"/>
      <w:outlineLvl w:val="4"/>
    </w:pPr>
    <w:rPr>
      <w:b/>
      <w:sz w:val="22"/>
    </w:rPr>
  </w:style>
  <w:style w:type="paragraph" w:styleId="Heading6">
    <w:name w:val="Heading 6"/>
    <w:basedOn w:val="Normal"/>
    <w:next w:val="Normal"/>
    <w:qFormat/>
    <w:pPr>
      <w:keepNext w:val="true"/>
      <w:widowControl/>
      <w:numPr>
        <w:ilvl w:val="5"/>
        <w:numId w:val="1"/>
      </w:numPr>
      <w:tabs>
        <w:tab w:val="clear" w:pos="567"/>
      </w:tabs>
      <w:ind w:hanging="0"/>
      <w:jc w:val="left"/>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rFonts w:ascii="VNI-Times" w:hAnsi="VNI-Times" w:cs="VNI-Times"/>
      <w:b w:val="false"/>
      <w:i w:val="false"/>
      <w:sz w:val="24"/>
      <w:u w:val="none"/>
    </w:rPr>
  </w:style>
  <w:style w:type="character" w:styleId="WW8Num17z0">
    <w:name w:val="WW8Num17z0"/>
    <w:qFormat/>
    <w:rPr>
      <w:rFonts w:ascii="VNI-Times" w:hAnsi="VNI-Times" w:cs="VNI-Times"/>
      <w:b w:val="false"/>
      <w:i w:val="false"/>
      <w:sz w:val="24"/>
      <w:u w:val="none"/>
    </w:rPr>
  </w:style>
  <w:style w:type="character" w:styleId="WW8Num18z0">
    <w:name w:val="WW8Num18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VNI-Times" w:hAnsi="VNI-Times" w:cs="VNI-Times"/>
      <w:b w:val="false"/>
      <w:i w:val="false"/>
      <w:sz w:val="24"/>
      <w:u w:val="none"/>
    </w:rPr>
  </w:style>
  <w:style w:type="character" w:styleId="WW8Num24z0">
    <w:name w:val="WW8Num24z0"/>
    <w:qFormat/>
    <w:rPr>
      <w:rFonts w:ascii="Times New Roman" w:hAnsi="Times New Roman" w:cs="Times New Roman"/>
    </w:rPr>
  </w:style>
  <w:style w:type="character" w:styleId="WW8Num25z0">
    <w:name w:val="WW8Num25z0"/>
    <w:qFormat/>
    <w:rPr>
      <w:rFonts w:ascii="VNI-Times" w:hAnsi="VNI-Times" w:cs="VNI-Times"/>
      <w:b/>
      <w:i w:val="false"/>
      <w:sz w:val="24"/>
      <w:u w:val="none"/>
    </w:rPr>
  </w:style>
  <w:style w:type="character" w:styleId="WW8Num26z0">
    <w:name w:val="WW8Num26z0"/>
    <w:qFormat/>
    <w:rPr>
      <w:rFonts w:ascii="Symbol" w:hAnsi="Symbol" w:cs="Symbol"/>
      <w:b/>
    </w:rPr>
  </w:style>
  <w:style w:type="character" w:styleId="WW8Num27z0">
    <w:name w:val="WW8Num27z0"/>
    <w:qFormat/>
    <w:rPr/>
  </w:style>
  <w:style w:type="character" w:styleId="WW8Num29z0">
    <w:name w:val="WW8Num29z0"/>
    <w:qFormat/>
    <w:rPr>
      <w:rFonts w:ascii="VNI-Times" w:hAnsi="VNI-Times" w:cs="VNI-Times"/>
      <w:b/>
      <w:i w:val="false"/>
      <w:sz w:val="24"/>
      <w:u w:val="none"/>
    </w:rPr>
  </w:style>
  <w:style w:type="character" w:styleId="WW8Num30z0">
    <w:name w:val="WW8Num30z0"/>
    <w:qFormat/>
    <w:rPr>
      <w:b/>
    </w:rPr>
  </w:style>
  <w:style w:type="character" w:styleId="WW8Num31z0">
    <w:name w:val="WW8Num31z0"/>
    <w:qFormat/>
    <w:rPr>
      <w:sz w:val="28"/>
    </w:rPr>
  </w:style>
  <w:style w:type="character" w:styleId="WW8Num32z0">
    <w:name w:val="WW8Num32z0"/>
    <w:qFormat/>
    <w:rPr/>
  </w:style>
  <w:style w:type="character" w:styleId="WW8Num33z0">
    <w:name w:val="WW8Num33z0"/>
    <w:qFormat/>
    <w:rPr>
      <w:rFonts w:ascii="VNI-Times" w:hAnsi="VNI-Times" w:cs="VNI-Times"/>
      <w:b w:val="false"/>
      <w:i w:val="false"/>
      <w:sz w:val="24"/>
      <w:u w:val="none"/>
    </w:rPr>
  </w:style>
  <w:style w:type="character" w:styleId="WW8Num34z0">
    <w:name w:val="WW8Num34z0"/>
    <w:qFormat/>
    <w:rPr>
      <w:rFonts w:ascii="VNI-Times" w:hAnsi="VNI-Times" w:cs="VNI-Times"/>
      <w:b w:val="false"/>
      <w:i w:val="false"/>
      <w:sz w:val="24"/>
      <w:u w:val="non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VNI-Times" w:hAnsi="VNI-Times" w:cs="VNI-Times"/>
      <w:b/>
      <w:i w:val="false"/>
      <w:sz w:val="24"/>
      <w:u w:val="none"/>
    </w:rPr>
  </w:style>
  <w:style w:type="character" w:styleId="WW8Num42z0">
    <w:name w:val="WW8Num42z0"/>
    <w:qFormat/>
    <w:rPr>
      <w:rFonts w:ascii="VNI-Times" w:hAnsi="VNI-Times" w:cs="VNI-Times"/>
      <w:b/>
      <w:i w:val="false"/>
      <w:sz w:val="24"/>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TransIndicLS" w:hAnsi="TransIndicLS" w:cs="TransIndicLS"/>
    </w:rPr>
  </w:style>
  <w:style w:type="character" w:styleId="WW8Num46z0">
    <w:name w:val="WW8Num46z0"/>
    <w:qFormat/>
    <w:rPr/>
  </w:style>
  <w:style w:type="character" w:styleId="WW8Num47z0">
    <w:name w:val="WW8Num47z0"/>
    <w:qFormat/>
    <w:rPr>
      <w:rFonts w:ascii="VNI-Times" w:hAnsi="VNI-Times" w:cs="VNI-Times"/>
      <w:b w:val="false"/>
      <w:i w:val="false"/>
      <w:sz w:val="24"/>
      <w:u w:val="none"/>
    </w:rPr>
  </w:style>
  <w:style w:type="character" w:styleId="WW8Num48z0">
    <w:name w:val="WW8Num48z0"/>
    <w:qFormat/>
    <w:rPr>
      <w:rFonts w:ascii="VNI-Times" w:hAnsi="VNI-Times" w:cs="VNI-Times"/>
      <w:b/>
      <w:i w:val="false"/>
      <w:sz w:val="24"/>
      <w:u w:val="none"/>
    </w:rPr>
  </w:style>
  <w:style w:type="character" w:styleId="WW8Num49z0">
    <w:name w:val="WW8Num49z0"/>
    <w:qFormat/>
    <w:rPr>
      <w:rFonts w:ascii="VNI-Times" w:hAnsi="VNI-Times" w:cs="VNI-Times"/>
      <w:b/>
      <w:i w:val="false"/>
      <w:sz w:val="24"/>
      <w:u w:val="none"/>
    </w:rPr>
  </w:style>
  <w:style w:type="character" w:styleId="WW8Num50z0">
    <w:name w:val="WW8Num50z0"/>
    <w:qFormat/>
    <w:rPr>
      <w:rFonts w:ascii="VNI-Times" w:hAnsi="VNI-Times" w:cs="VNI-Times"/>
      <w:b w:val="false"/>
      <w:i w:val="false"/>
      <w:sz w:val="24"/>
      <w:u w:val="none"/>
    </w:rPr>
  </w:style>
  <w:style w:type="character" w:styleId="WW8Num51z0">
    <w:name w:val="WW8Num51z0"/>
    <w:qFormat/>
    <w:rPr>
      <w:rFonts w:ascii="VNI-Times" w:hAnsi="VNI-Times" w:cs="VNI-Times"/>
      <w:b/>
      <w:i w:val="false"/>
      <w:sz w:val="24"/>
      <w:u w:val="none"/>
    </w:rPr>
  </w:style>
  <w:style w:type="character" w:styleId="WW8Num52z0">
    <w:name w:val="WW8Num52z0"/>
    <w:qFormat/>
    <w:rPr/>
  </w:style>
  <w:style w:type="character" w:styleId="WW8Num56z0">
    <w:name w:val="WW8Num56z0"/>
    <w:qFormat/>
    <w:rPr>
      <w:b/>
    </w:rPr>
  </w:style>
  <w:style w:type="character" w:styleId="WW8Num57z0">
    <w:name w:val="WW8Num57z0"/>
    <w:qFormat/>
    <w:rPr>
      <w:rFonts w:ascii="VNI-Times" w:hAnsi="VNI-Times" w:cs="VNI-Times"/>
      <w:b w:val="false"/>
      <w:i w:val="false"/>
      <w:sz w:val="24"/>
      <w:u w:val="none"/>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VNI-Times" w:hAnsi="VNI-Times" w:cs="VNI-Times"/>
      <w:b/>
      <w:i w:val="false"/>
      <w:sz w:val="24"/>
      <w:u w:val="none"/>
    </w:rPr>
  </w:style>
  <w:style w:type="character" w:styleId="WW8Num62z0">
    <w:name w:val="WW8Num62z0"/>
    <w:qFormat/>
    <w:rPr/>
  </w:style>
  <w:style w:type="character" w:styleId="WW8Num64z0">
    <w:name w:val="WW8Num64z0"/>
    <w:qFormat/>
    <w:rPr>
      <w:rFonts w:ascii="VNI-Times" w:hAnsi="VNI-Times" w:cs="VNI-Times"/>
      <w:b w:val="false"/>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rFonts w:ascii="VNI-Times" w:hAnsi="VNI-Times" w:cs="VNI-Times"/>
      <w:b w:val="false"/>
      <w:i w:val="false"/>
      <w:sz w:val="24"/>
      <w:u w:val="none"/>
    </w:rPr>
  </w:style>
  <w:style w:type="character" w:styleId="WW8Num70z0">
    <w:name w:val="WW8Num70z0"/>
    <w:qFormat/>
    <w:rPr/>
  </w:style>
  <w:style w:type="character" w:styleId="WW8Num72z0">
    <w:name w:val="WW8Num72z0"/>
    <w:qFormat/>
    <w:rPr/>
  </w:style>
  <w:style w:type="character" w:styleId="WW8Num73z0">
    <w:name w:val="WW8Num73z0"/>
    <w:qFormat/>
    <w:rPr>
      <w:rFonts w:ascii="VNI-Times" w:hAnsi="VNI-Times" w:cs="VNI-Times"/>
      <w:b/>
      <w:i w:val="false"/>
      <w:sz w:val="24"/>
      <w:u w:val="none"/>
    </w:rPr>
  </w:style>
  <w:style w:type="character" w:styleId="WW8Num74z0">
    <w:name w:val="WW8Num74z0"/>
    <w:qFormat/>
    <w:rPr>
      <w:rFonts w:ascii="VNI-Times" w:hAnsi="VNI-Times" w:cs="VNI-Times"/>
      <w:b w:val="false"/>
      <w:i w:val="false"/>
      <w:sz w:val="24"/>
      <w:u w:val="none"/>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6z0">
    <w:name w:val="WW8NumSt116z0"/>
    <w:qFormat/>
    <w:rPr>
      <w:rFonts w:ascii="VNI-Times" w:hAnsi="VNI-Times" w:cs="VNI-Times"/>
      <w:b/>
      <w:i w:val="false"/>
      <w:sz w:val="24"/>
      <w:u w:val="none"/>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VNI-Times" w:hAnsi="VNI-Times" w:cs="VNI-Times"/>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left" w:pos="284" w:leader="none"/>
      </w:tabs>
      <w:outlineLvl w:val="9"/>
    </w:pPr>
    <w:rPr>
      <w:b w:val="false"/>
    </w:rPr>
  </w:style>
  <w:style w:type="paragraph" w:styleId="TextBodyIndent">
    <w:name w:val="Body Text Indent"/>
    <w:basedOn w:val="Normal"/>
    <w:pPr>
      <w:widowControl/>
      <w:tabs>
        <w:tab w:val="clear" w:pos="567"/>
        <w:tab w:val="right" w:pos="8364" w:leader="none"/>
      </w:tabs>
      <w:ind w:firstLine="720"/>
    </w:pPr>
    <w:rPr>
      <w:rFonts w:ascii="VNI-Centur" w:hAnsi="VNI-Centur" w:cs="VNI-Centur"/>
      <w:b/>
      <w:sz w:val="32"/>
    </w:rPr>
  </w:style>
  <w:style w:type="paragraph" w:styleId="BodyTextIndent2">
    <w:name w:val="Body Text Indent 2"/>
    <w:basedOn w:val="Normal"/>
    <w:qFormat/>
    <w:pPr>
      <w:widowControl/>
      <w:tabs>
        <w:tab w:val="clear" w:pos="567"/>
      </w:tabs>
      <w:ind w:firstLine="720"/>
    </w:pPr>
    <w:rPr>
      <w:b/>
      <w:sz w:val="34"/>
    </w:rPr>
  </w:style>
  <w:style w:type="paragraph" w:styleId="Footnote">
    <w:name w:val="Footnote Text"/>
    <w:basedOn w:val="Normal"/>
    <w:pPr>
      <w:widowControl/>
      <w:tabs>
        <w:tab w:val="clear" w:pos="567"/>
      </w:tabs>
      <w:ind w:hanging="0"/>
      <w:jc w:val="left"/>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320" w:leader="none"/>
        <w:tab w:val="right" w:pos="8640" w:leader="none"/>
      </w:tabs>
      <w:ind w:hanging="0"/>
      <w:jc w:val="left"/>
    </w:pPr>
    <w:rPr>
      <w:sz w:val="24"/>
    </w:rPr>
  </w:style>
  <w:style w:type="paragraph" w:styleId="Footer">
    <w:name w:val="Footer"/>
    <w:basedOn w:val="Normal"/>
    <w:pPr>
      <w:tabs>
        <w:tab w:val="clear" w:pos="567"/>
        <w:tab w:val="center" w:pos="4320" w:leader="none"/>
        <w:tab w:val="right" w:pos="8640" w:leader="none"/>
      </w:tabs>
    </w:pPr>
    <w:rPr/>
  </w:style>
  <w:style w:type="paragraph" w:styleId="BodyTextIndent3">
    <w:name w:val="Body Text Indent 3"/>
    <w:basedOn w:val="Normal"/>
    <w:qFormat/>
    <w:pPr>
      <w:spacing w:before="0" w:after="60"/>
      <w:ind w:firstLine="340"/>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4:10:00Z</dcterms:created>
  <dc:creator>THICH NHAT TU</dc:creator>
  <dc:description/>
  <dc:language>en-US</dc:language>
  <cp:lastModifiedBy>THICH NHAT TU</cp:lastModifiedBy>
  <cp:lastPrinted>2000-10-31T01:35:00Z</cp:lastPrinted>
  <dcterms:modified xsi:type="dcterms:W3CDTF">2001-07-05T16:41:00Z</dcterms:modified>
  <cp:revision>45</cp:revision>
  <dc:subject/>
  <dc:title>CHÖÔNG III</dc:title>
</cp:coreProperties>
</file>